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nges for RBBS 3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User now receives the message "&gt;&gt;&gt;ACCESS DENIED&lt;&lt;&lt;" if he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CP/M and there is an asterisk next to his entry in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Kill Command reprompts for another message to kill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 as the Rea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A ^K during a forward sequential Read just skips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essage being displayed and goes on to the nex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BBS 3.0 Preliminar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BS Version 3.0 is based on RBBS 2.4 and incorporates several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BBS-RTN.001.  However, it goes far beyond those mods to fix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standing bugs as well as add many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new feature is a working user password sche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ly impacts present systems running older versions of R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version of this program has been in use for about a mont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RCP/M systems in the El Paso, TX area and has receiv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ough debugging which led directly to this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is version, you will also need MENURBBS and NEWCOM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s well as making up your own versions of PWDS, BULLETIN, 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CPM text files.  Only MENURBBS and ENTERCPM are ne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CPM may be extracted from your existing RBBS source fi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running older versions of RBBS will have to edit thei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replace the blanks between fields with semicolons and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eld for the initial default passwor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 USER;ANYCITY, USA;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us overwrite rather than insert mode to make thes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major drawback to bringing this program up in .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 that you will not only need BASCOM and L80, but also a TP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 least 54K to run L80.  Alternately, if you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NKII, you will not have a problem with link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have to make some trivial mods to the sour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it for you local 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hange VERS1$ in line 190 to be your own system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hange SYS1$ and SYS2$ in line 200 to your (the SYSOP's)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name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hange DSK$ in line 220 to the drive containing all the file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d by R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Remove the REM in lines 890 and 7140 if you want RBBS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our characters of the caller's last name beginning at 40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may then be used by other programs, such a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XMODEM, to log the caller's name in so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Change the value for the OUT statement in line 4290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 set up to output a zero in port 82H for a DCHayes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at 8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Change your PWDS file to add two new fields, ending up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1,field2,field3,field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1 is the "first name" for direct entry to CP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2 is the "last name" used for the SYSOP 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3 is the "password" or answer to the prompt in field4 (or NOP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 no password is required of the us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4 is the prompt string that the user must answer to match field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Frank Wan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