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1 Registration /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ust be filled out and returned via US Mail to Lexicon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n upgrade of a previous version of Celerity to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BBS Version 2.01 boasts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Enhanced multitasking suppor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mproved time slicing for Windows and OS/2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time slicing control under DesqVi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r-node messages can be sent from any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the DigiBoard multi-por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Enhanced file locking for data protection on multinod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rewritten message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ulti-generational and cross-generational messag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uploading/importing from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downloading/exporting to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message size limit (2,000,000,00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QWK offline reader suppor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new conference management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Genuine hierarchal structure with unlimi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n unlimited number of conference item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Conference item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Trans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Online doo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ullet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Sub-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elective intelligent newscanning of entire 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our basic conferences may be defined with an unlimited number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of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Enhanced file transfer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 file areas pe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 number of file sections via the con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9 files p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rea-selectable file_id.diz / desc.sdi description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-leng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ptional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Repeated file checking which will selectively sca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integrity checking of ZIP/ARJ/LZH archives upo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advertisem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Provision for virus scanning of ZIP/ARJ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external file transfer protocols including bidire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Revolutionary new CelerityText language file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size for each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all of the BBS text and formatting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indexing and text cache system to enhanc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files on a single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choose one of thei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menu/prompt files on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ver 75 CelerityText command directives providing access to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atistics, context-sensitive details, and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some of the most popular third-party Celeri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 at time of registration.  Note that these ut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exicon Computers, and we are simply offering you a on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.  If you register one or more of the third part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ass your information along to the appropriate auth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and they will send you your registration key. 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elerity support BBS for these utilities.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pported in this off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oScn:  CelToScn is required if you wish to participate in Fi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your Celerity bulletin board.  The current release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ido "Echo Mail" (in Celerity message conferences) and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 NetMail (via Celerity electronic mail).  Future vers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etizing functionality, eliminating the need for an "intermedi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Packer.  CelToScn is written and supported by Ted Spaulding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ToScn is offered on Terrapin Station (310-693-9405) and Wacky's Asy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-872-5887).  The registration fee is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est:  CelTest is an upload processor designed specifically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features superfast ZIP testing, multi-level date checking, archiv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(filename and CRC), removal of future-dated files, date-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and much more.  CelTest is written and supported by P.V.M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elTest is offered on Terrapin Station (310-693-940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:  The Celerity Management Tools (CMT) is a sophisticated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contains a complete Filebase edi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files, descriptions, areas, and sections.  It allows you to bul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or delete files, sort file entries, and import new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list (such as FILES.BBS).  CMT allows you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ny file.  The CMT includes a full conference editor (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tructure as well as non-transfer items), a complet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Status / Node Peek functions for multinode installations.  C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supported by Greg DeCicco.  Support for the CMT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tation (310-693-9405) and The BoG (708-386-9781)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:  The Celerity User Editor is a full-featured user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provides a clean full-screen format to quickl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single user or a whole group of users.  It provides for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arching and sorting methods, user deletion, and user valid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is written and supported by Greg DeCicco.  Suppor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on Terrapin Station (310-693-9405) and The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-386-9781).  The 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Editor:  The Celerity E-Mail Editor provides a sysop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read, and search all electronic mail on the system.  It provide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ability to attach (or detach) files from messages, read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mail, and search for all mail to/from a particular user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written and supported by Greg DeCicco.  Support for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Terrapin Station (310-693-9405) and The BoG (708-386-978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software is provided as-i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mpatibility of your system with Celerity, which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mo version.  Periodic updates will be issu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wo to three versions per year to solve bugs which may appea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 We have no obligation to continue to develop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will most likely continue to do so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Celerity before purchasing the package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 most BBS systems, including CompuServe, Exec-P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CENSES ARE NON-TRANSFERABLE.  A new sysop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under an old registration only if the BBS is retained intac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same organization, same user base, and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required by all sysops who wish to upgrade a curren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xx registration to a Celerity BBS v2.01 license, or by syso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bulletin board.  Please read this form completely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completely as possible.  Please note that copies of Celerity v2.01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 optional, and you may pick up a copy of your new regis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system in the United States is Terrapin St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310-693-9405 at 9.6/14.4/16.8kbps HST, 9.6kbs v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/14.4kbps v32bis connections.  No 1200bps calls are accep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the validation utility and software upgrades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, you will have to call this system to get your valid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ost recent version can be downloaded from this sys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pies mailed to you by sending extra fees to cov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your registration sent by mail,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your registration information to be sent to you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new version is pending release, we will wait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the new registrations, thus assuring that peopl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Celerity BBS v2.01 registration, you must se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n the form of a check or money order (payable to Lexicon Compu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below.  Send the required fees and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N. Clark Avenue Suit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. 9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- 16800bps HST, v.32, v.32bis, v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Clip and Send Section Below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hon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ity/St/Z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or #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Serial 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erity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un softw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Celerity?  Include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you run Celerit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s vary depending on how long ago your original reg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Payment of the fees will entitle you to access to a valid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wnload from the Celerity support board, an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updates for one full year.  Please choose which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Registration Options (for new Celerity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Single Node Celerity Registration                    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Multi-Node Celerity Registration                        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hange of sysop handle (new registration for same BBS)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v1.xx to v2.01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serial #100001 to #100450         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serial #100451 to #100500                             $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FidoNet Tosser/Scanner Package                          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Test Upload Processing Utility                    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Management Tools         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Offline User Manager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Offline E-Mail Manager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&amp; Upgrades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Celerity BBS, registration, supplement via US Mail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v2.01 demo via US Mail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Third party utilities (per utility) via US Mail               $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pdate/supplements sent via US Mail upon release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[] 5.25"   [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sales tax                                  @7.75%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   $US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We cannot be responsible for money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above information and agree with its content.  I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rangements to have my validation utility mailed to me ("Copy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supplement via U.S. Mail" box checked, and an additional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, have an account on the Celerity support board to downloa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iend who can pick up the utili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 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orm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