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avt - enhanced MS-DOS ansi/avatar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n \config.s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zav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vt.sys is a console driver which understand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vatar level 0. It has several advantages ove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 supports any display mode the BIOS can set u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 can be addressed by two different names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utput can be left in raw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blasted bell is now 1/9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ny DOS console entry may make use of a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rivial advantage is the allowing of backspaces acro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 I don't know what problems this may create, but it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vt gets all its information about the console from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- nothing is assumed other than that modes 0-3 and 7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 Other drivers assume your screen is 25 lines lo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deo card is always left on page 0. This is a saf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time, but bad practice. AutoCAD 2.5 for examp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 in switching between graphics and text when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write text on page one and use page 0 for its graph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give a usable text page with other drivers. Nansi h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 to switch an EGA to 43 line mode, or an AT&amp;T display to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but if you switch back by any means other than Nansi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ies, Nansi continues to assume 43 lines. Zav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display size very well. If you switch to a mod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n screen (not by means of the driver - system specific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o other software), Zavt will use them immediat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o a mode with fewer lines and the cursor is of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the next scroll will bring it along with the scree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it into view. The best way to get a feel for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GA is to play with the xxLINE.COM programs included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r EGA, and will work for VGA, but will give you more li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COM opens the file foo.txt, reads it,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ole driver, which puts it up on the screen.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ways of writing to the consol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/binary mode: where the device driver is calle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oup of characters letting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them all at on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ed/ASCII mode: where DOS calls the device driver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o be sent, expanding any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mode is much faster as the device driver is called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requiring less overhead all together. However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abort in the middle of output. If you TYP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MMAND.COM sends it to the console driver 32K at a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trl-Break, you'll have to wait until the first 32K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DOS also no longer expands tabs, but thi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by the device driver. Run RAW.COM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ther than tabs between filenames, the tab charac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OOKED.COM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S wants input from the console (such as when rea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ilter such as MORE), raw and cooked mode also app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ed mode, DOS will echo each character you enter,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keys and f-keys allowing you to edit what you enter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end entry when you hit CR, returning what you ty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at point, even if more characters were requested.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some gibberish. DOS is requesting 4096 characters, bu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type &lt;enter&gt;, entry ends and more prints out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6 and enter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sole is in raw mode however, DOS does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check for ^C, ^S, or ^P, and asks of the driver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haracters the calling program wants. The driver has n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o oblige, and without feedback, the computer seems frozen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.COM included in this archive, then try MORE. Unless you typ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with a ^Z included to flag end of file,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ntents and purpose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ile setting the console to raw mode lets you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UCH* faster, you have a potential trap if you run in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quests data from the default input. The solution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o write in raw mode, and read on cooked mode, but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to a device driver in only one way at a time. 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second device driver. The console is normally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, but Zavt has a secondary handler which allows it to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KEYB as well. The problem is how to change the default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. CTTY will change both the default input, but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utput and error output as well. In DOS vers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, CTTY has a bug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 CTTY &lt;KE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will say 'Invalid Device' but otherwise acts as expected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users will have to live with the risk (it's not that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default input is set to the alternate handl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ahead and set the default output (and with it, the error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(taken from documentation for NANSI 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utting text up on the screen, zavt.sys keeps a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ape character (chr(27), known as ESC); this characte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control sequence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SC</w:t>
        <w:tab/>
        <w:t>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</w:t>
        <w:tab/>
        <w:t>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ram</w:t>
        <w:tab/>
        <w:t>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md</w:t>
        <w:tab/>
        <w:t>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mitted, they usually default to 1. Space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ingle or double quotes may be used to quo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.COM from PC-Magazine is included as an easy wa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ntrol sequences, sending the ESC and [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atever is given to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able lists the sequences understood by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nansi.sys and the standard ansi.sy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vertical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Long name</w:t>
        <w:tab/>
        <w:tab/>
        <w:t>Format</w:t>
        <w:tab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  <w:tab/>
        <w:t>cursor position</w:t>
        <w:tab/>
        <w:tab/>
        <w:t>ESC[y;xH</w:t>
        <w:tab/>
        <w:t>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</w:t>
        <w:tab/>
        <w:t>cursor position</w:t>
        <w:tab/>
        <w:tab/>
        <w:t>ESC[y;xf</w:t>
        <w:tab/>
        <w:t>Same as CUP;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</w:t>
        <w:tab/>
        <w:t>cursor up</w:t>
        <w:tab/>
        <w:tab/>
        <w:t>ESC[nA</w:t>
        <w:tab/>
        <w:tab/>
        <w:t>n = #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</w:t>
        <w:tab/>
        <w:t>cursor down</w:t>
        <w:tab/>
        <w:tab/>
        <w:t>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</w:t>
        <w:tab/>
        <w:t>cursor forward</w:t>
        <w:tab/>
        <w:tab/>
        <w:t>ESC[nC</w:t>
        <w:tab/>
        <w:tab/>
        <w:t>n = # of colum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</w:t>
        <w:tab/>
        <w:t>cursor backward</w:t>
        <w:tab/>
        <w:tab/>
        <w:t>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</w:t>
        <w:tab/>
        <w:t>Device Status, Report!</w:t>
        <w:tab/>
        <w:t>ESC[6n</w:t>
        <w:tab/>
        <w:tab/>
        <w:t>Find ou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</w:t>
        <w:tab/>
        <w:t>Cursor Position report</w:t>
        <w:tab/>
        <w:t>ESC[y;xR&lt;CR&gt;</w:t>
        <w:tab/>
        <w:t>Response to DSR, as if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</w:t>
        <w:tab/>
        <w:t>Save Cursor Position</w:t>
        <w:tab/>
        <w:t>ESC[s</w:t>
        <w:tab/>
        <w:tab/>
        <w:t>Not n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</w:t>
        <w:tab/>
        <w:t>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</w:t>
        <w:tab/>
        <w:t>Erase in Display</w:t>
        <w:tab/>
        <w:t xml:space="preserve">ESC[J </w:t>
        <w:tab/>
        <w:t>Clears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</w:t>
        <w:tab/>
        <w:t>Erase in Display</w:t>
        <w:tab/>
        <w:t>ESC[1J</w:t>
        <w:tab/>
        <w:t>Clears screen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</w:t>
        <w:tab/>
        <w:t>Erase in Display</w:t>
        <w:tab/>
        <w:t>ESC[2J</w:t>
        <w:tab/>
        <w:t>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</w:t>
        <w:tab/>
        <w:t>Erase in Line</w:t>
        <w:tab/>
        <w:tab/>
        <w:t>ESC[K</w:t>
        <w:tab/>
        <w:t>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</w:t>
        <w:tab/>
        <w:t>Erase in Line</w:t>
        <w:tab/>
        <w:tab/>
        <w:t>ESC[1K</w:t>
        <w:tab/>
        <w:t>Clears line up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</w:t>
        <w:tab/>
        <w:t>Erase in Line</w:t>
        <w:tab/>
        <w:tab/>
        <w:t>ESC[2K</w:t>
        <w:tab/>
        <w:t>Clears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</w:t>
        <w:tab/>
        <w:t>Insert Lines</w:t>
        <w:tab/>
        <w:tab/>
        <w:t>ESC[nL</w:t>
        <w:tab/>
        <w:t>Inserts n blank lines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</w:t>
        <w:tab/>
        <w:t>Delete Lines</w:t>
        <w:tab/>
        <w:tab/>
        <w:t>ESC[nM</w:t>
        <w:tab/>
        <w:t>Deletes n lines, including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</w:t>
        <w:tab/>
        <w:t>Insert Characters</w:t>
        <w:tab/>
        <w:t>ESC[n@</w:t>
        <w:tab/>
        <w:t>Inserts n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</w:t>
        <w:tab/>
        <w:t>Delete Characters</w:t>
        <w:tab/>
        <w:t>ESC[nP</w:t>
        <w:tab/>
        <w:t>Deletes n chars, including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</w:t>
        <w:tab/>
        <w:t>Set Graphics Rendition</w:t>
        <w:tab/>
        <w:t>ESC[n;n;...nm</w:t>
        <w:tab/>
        <w:t>See characte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</w:t>
        <w:tab/>
        <w:t>Set Mode</w:t>
        <w:tab/>
        <w:tab/>
        <w:t>ESC[=nh</w:t>
        <w:tab/>
        <w:tab/>
        <w:t>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</w:t>
        <w:tab/>
        <w:t>Reset Mode</w:t>
        <w:tab/>
        <w:tab/>
        <w:t>ESC[=nl</w:t>
        <w:tab/>
        <w:tab/>
        <w:t>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KKR</w:t>
        <w:tab/>
        <w:t>Keyboard Key Reass.</w:t>
        <w:tab/>
        <w:t>ESC["string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 of the string gives the key to redefine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unprintable chars, give the ASCII value of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of quotes, as a n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function keys are two byte strings; see the IBM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ESC[0;59;"dir a:";13;p redefines function key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value "dir a:"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arameters given, all keys are reset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ckground color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use multiple parameters, they are executed in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 code</w:t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</w:t>
        <w:tab/>
        <w:tab/>
        <w:t>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</w:t>
        <w:tab/>
        <w:tab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</w:t>
        <w:tab/>
        <w:tab/>
        <w:t>B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</w:t>
        <w:tab/>
        <w:tab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5</w:t>
        <w:tab/>
        <w:tab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7</w:t>
        <w:tab/>
        <w:tab/>
        <w:t>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8</w:t>
        <w:tab/>
        <w:tab/>
        <w:t>Invisible (but 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0-37</w:t>
        <w:tab/>
        <w:tab/>
        <w:t>foregnd blk/red/grn/yel/blu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0-47</w:t>
        <w:tab/>
        <w:tab/>
        <w:t>background (no effect in 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Mode and Reset Mode sequences both accept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de</w:t>
        <w:tab/>
        <w:t>Value (same for Set and for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</w:t>
        <w:tab/>
        <w:t>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</w:t>
        <w:tab/>
        <w:t>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</w:t>
        <w:tab/>
        <w:t>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</w:t>
        <w:tab/>
        <w:t>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</w:t>
        <w:tab/>
        <w:t>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5</w:t>
        <w:tab/>
        <w:t>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6</w:t>
        <w:tab/>
        <w:t>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3</w:t>
        <w:tab/>
        <w:t>EGA graphics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4</w:t>
        <w:tab/>
        <w:t>EGA graphics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5</w:t>
        <w:tab/>
        <w:t>EGA [ IBM Monochrome display 640x350 2 bits/pixel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6</w:t>
        <w:tab/>
        <w:t>EGA graphics 640x350 4 bits/pixel [with full 256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de</w:t>
        <w:tab/>
        <w:t>Set</w:t>
        <w:tab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7      *Wrap at end of line </w:t>
        <w:tab/>
        <w:t>No wrap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5     *Graphics Cursor</w:t>
        <w:tab/>
        <w:tab/>
        <w:t>No simulated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odes other than the two set codes are BIOS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des not listed which may be supported by new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GA for example) can also be select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* = defaul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a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graphics mode, and the cursor leav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blobs behind when it moves, you are probably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bypasses DOS (naughty, naughty).  It might help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si to turn off its graphics cursor by send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= 45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st character in that string is a lowercase "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utting text up on the screen, Zavt.sys also look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, ^Y, ^L and ^P. The following is taken from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Avatar sequence, the DLE character is "esca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 scheme to let you use characters normall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LE    Hex=10 Decimal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xamples of character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x      Decimal    Re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0 83    16 131      3  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0 9a    16 154     1a   (^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0 90    16 144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0 10    16  16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n Avatar terminal runs into a DLE character, it grab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byte and strips off the high-ord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mmand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^v ^a &lt;a&gt;</w:t>
        <w:tab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he "&lt;a&gt;"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yte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attribute byt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o the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used by IBM on thei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monitors.  (Inten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s supported, black-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^v ^b</w:t>
        <w:tab/>
        <w:tab/>
        <w:t>blin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linking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by the next "^v^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^v ^c</w:t>
        <w:tab/>
        <w:tab/>
        <w:t>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^v ^d</w:t>
        <w:tab/>
        <w:tab/>
        <w:t>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^v ^e</w:t>
        <w:tab/>
        <w:tab/>
        <w:t>move cursor lef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^v ^f</w:t>
        <w:tab/>
        <w:tab/>
        <w:t>move cursor righ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^v ^g</w:t>
        <w:tab/>
        <w:tab/>
        <w:t>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^v ^h &lt;r&gt; &lt;c&gt;</w:t>
        <w:tab/>
        <w:t>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hese are 1-bas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with the "Y" (row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first. 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display is "1,1." 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of the second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"2,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^l</w:t>
        <w:tab/>
        <w:tab/>
        <w:t>set current attribute to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on black, hom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tar is a binary based protocol while ANSI is ASCII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sult, control codes which may have other mean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up part of an Avatar control sequnce.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when something tries to interpret a control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ing it is to be preserved. The only situation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that is of any concern is with DOS. If the conso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ed mode, any ^i will become some number of spaces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s it to be a tab. This will corrupt any Avatar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^i in it. The solution is to set the console to raw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reccommended setup for spe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-Scre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the full-screen editor was mostly taken from PC-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EDIT and thus the mechanics are virtually identical. Be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sole handler rather than a TSR however allow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for any DOS input rather than onl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not familiar, pressing cursor-up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OS-EDIT loaded would move the cursor up one lin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to the full-screen editor. From there, the special key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</w:t>
        <w:tab/>
        <w:tab/>
        <w:t>leave the fullscre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</w:t>
        <w:tab/>
        <w:t>move the cursor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</w:t>
        <w:tab/>
        <w:tab/>
        <w:t>move the cursor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  <w:tab/>
        <w:tab/>
        <w:t>leave the full-screen routine, put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n the screen under and follo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to a buffer to be read as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</w:t>
        <w:tab/>
        <w:tab/>
        <w:t>move the cursor to its origin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</w:t>
        <w:tab/>
        <w:tab/>
        <w:t>delete all characters on and follo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</w:t>
        <w:tab/>
        <w:tab/>
        <w:t>toggle insert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</w:t>
        <w:tab/>
        <w:tab/>
        <w:t>delete character to left of cursor and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nder and to the right of the cursor one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</w:t>
        <w:tab/>
        <w:tab/>
        <w:t>same as End but adds a CR to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pha-numeric keys print to screen whil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r may not depending on whether or not they have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&lt;num&gt; input always prints however, so it is possible 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strings by putting typing them on one lin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on the numeric keypad while holding Alt in between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ZAVT treats all console input the same, using curso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full-screen key may preclude software such as 4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key for its own purposes. In ZAVT without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gUp is used in its place as it is reasonably obsc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accessible. In ZAVT with keyboard mapping,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key maps a double-null, that is taken as the hotke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Ctrl-PgUp as the hotkey with ESCAPE.CO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:&gt;ESCAPE 0;132;0;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Mode and Reset Mode code 45 was chosen to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used in NANSI 2.4 which in turn was chosen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to see if there were established codes for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and delete character do not work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BIOS does not include a scroll left/righ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 Report has a carriage return in it, 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sys does, but is non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tar RLE doesn't handle control characters - it assum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ive it to repeat is printable and prints it, also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at will not result in wrapping pas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 around left margin is nice, but non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 polished off this code and added some of my own,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 was written by Daniel Kegel, and Thomas Hanlin I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 credit is due. My distribution policy is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ntioned authors' drivers, which is as follows 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NANSI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ll files associated with it are hereb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ublic domain, and thus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ally like this progra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improve it, and place your improvements in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write a neat program which uses Zavt's unique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your program in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tip the author (Tip; contraction for "To Inspire Programm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ly, a contribution of $5 per cop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resolve to become a better human being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oblems or suggestions can be made to the 'author', Luns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Thy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onto, Ontario, M4C-5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de seems to be a mess, that's because it is. Code from Z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juggled around so as to minimize the number of JM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JMP SHORT. Just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"90" in the .LST files. If any follow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, make the JMP a JMP SHORT as these are NOPs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difference between the two variants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anything which writes to the conso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OCTL call to get the driver's attributes, save them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ole to raw mode. Do not write to the conso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21h function 2 once for each character (it's not that un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ather function 40h for each string. Buffering string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bout 10 characters starts diminishing returns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urn the console to its original stat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ZAVT.MAK has switches for Turbo Assembl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MASM which NANSI was compiled under. The .MAK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Microsoft's MAKE utilit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VT*.ASM</w:t>
        <w:tab/>
        <w:t>- console driv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T.MAK</w:t>
        <w:tab/>
        <w:t>- make file for ZAV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T.SYS</w:t>
        <w:tab/>
        <w:t>- full-featur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TNK.SYS</w:t>
        <w:tab/>
        <w:t>- driver with keyboard remapp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ZIP</w:t>
        <w:tab/>
        <w:t>- assortment of ega/vga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COM</w:t>
        <w:tab/>
        <w:tab/>
        <w:t>- program to set console t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.COM</w:t>
        <w:tab/>
        <w:t>-   and coo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COM</w:t>
        <w:tab/>
        <w:t>- program to send escape sequences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T.DOC</w:t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