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 Since key number 00000 cannot be created,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2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