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19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Main screen options data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Screen editing keys 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onfiguration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F1 Logon Variables Screen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F2 Process Variables Screen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F3 File Variables Screen 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F4 Rooms Variables Screen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F5 Command Variables Screen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F6 Modem Variables Screen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F7 Equation Variables Screen 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F8 Security Variables Screen 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Main screen option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eight pages of variable data for control and configu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bbs. Selections can be made with mouse click, or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o load default data with Control-D resets all config data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s also reset when the configure editor i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o read the config file  for any specific node ranging from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, 0 - 9, A - Z, and 10 - 99, is loaded with Control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o write the config file for any node is done with Control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up the online help screens for each page, use Control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 file, with the node number,  is written to the file 'Dnd??.cfg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?? is replaced with the  node number.  Except for nul node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node, which is written to Dnd.cfg.  Each node contains all 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ext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node is important because Sysops logged  into nul node are invi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user lists and can move from  room to room without being reported. 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 also runs the  Dndpack  utility every night at  midnight.  Nod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 shut down  for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e utility Makecnfg which writes specific config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See Makecnfg.do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e utility Makesys which writes user files. See Makesys.do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Screen editing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a field to edit with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page down            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down           cursor up  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        shift-tab            enter (ed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use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        delete               control-curso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cursor right  enter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in multi-line fields use these addition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             cursor down          page up              pag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home          control-end          control-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page down     escape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Screen editing key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mote keys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v=Insert      ascii 127=Delete     &lt;esc&gt;&lt;esc&gt;=exi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=&lt;esc&gt;I,&lt;esc&gt;[A     down=&lt;esc&gt;M,&lt;esc&gt;[B  right=&lt;esc&gt;K,&lt;esc&gt;[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=&lt;esc&gt;J,&lt;esc&gt;[D   home=&lt;esc&gt;O,&lt;esc&gt;[H  end=&lt;esc&gt;L,&lt;esc&gt;[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=&lt;esc&gt;U         pagedown=&lt;esc&gt;N      In help: Ctrl-U,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remote telecommunications  package  traps certain control-key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, the control key can override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-&lt;enter&gt;-&lt;key&gt; where key is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Level one user time limit(minutes)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the  default time limit  for  new users and  level one  user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can be configured for each user in edit and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Above level one user time limit(minutes)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default time limit for users above level one. This setting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for each user in edit and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DM and sysop time limit(minutes)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time limit for DMs and Sysops.  Time limits for  each user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 edit and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User call limi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numnber of times  any user can logon in one day.  This set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o zero when the user logs on the following day.  Call limit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 edit and dndedit, and can be set to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Users remain invisible after previous c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the invisible attribute for users when they logon next.  When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ffline, their invisible status affects how they act in userf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Display date/time immediately after carrier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the date/time during logon.  Date\time is displayed with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version/release, node an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Display prelog file after date/time(logon)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 the  contents of the  prelog.dat file which can be edited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dos editor. This file is display first before the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relog file name(8 char.): PR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the  prelog.dat  filename to any eight-character  file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at  extension is then  appended to the  filename.  The file content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specific  ansi  sequences  and  other   keyword  replacements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in ou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New user message to remember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prompt for the password reminder.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your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y include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Display welcome fi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contents of the  welcome.dat file which can be edited 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editor. This is the first file displayed after  the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Welcome file name(8 char.):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the  welcome.dat  filename to any eight-character file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at extension  is  then appended  to the filename.  The file content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specific  ansi  sequences  and  other  keyword  replacements 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in ou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Display notice fi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 the contents of the  notice.dat file which can be  edited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editor. This file displayed after the 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Notice file name(8 char.):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the  notice.dat  filename to any eight-character  file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at  extension is then  appended to the filename.  The file  content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specific  ansi  sequences  and  other  keyword  replacements 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in ou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isplay mail waiting message after notice fi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the user to read new  mail, then scans the public and private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for new mail,  then prompts the user to read all  message base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Roll new characte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the  prompt for  new users to continue to roll their  character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roll character, or &lt;space&gt; to re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New user logon can create D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 new user to select DM class type.  This is disabled for gu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ould  only be used for  open systems  where it is  not importa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to be restricted to normal clas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New user minimum character statistic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nfigures  the  minimum character  statistic when the  new user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ing their character. Used with maximum and average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New user maximum character statistic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nfigures  the  maximum character  statistic when the  new user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ing their character. Used with minimum and average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New user maximum average character statistic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average of the  combination of 7 statistics during  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 minimum and  maximum.  The  average should  be  between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and maximum or there could be no way to average 7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Starting player gold: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amount of gold given to the new user. This amount is then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buying  weapons before starting to adventure.  The casino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ay to increase gold.  Users are also given the first two ite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in the treasure file list when they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Players level increase increment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 menu sets  the point increase for each user class  during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ncrease when training for the next level. Points also increas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 for high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User relogin minimum level(zero=disable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minimum level a user must be in order to use the relogon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value is set to zero then any user may relogin.  Users usuall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login function  when their time limit is near the end.  They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get around needing to dial the bb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Use new characte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rompt displayed when a new user is logging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use character, or &lt;space&gt; to re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utomatic random stat roll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 activates  the  automatic rolling  of the base 7 statist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se are rolled for  the user then the average points  betwee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 minimum and maximum are selected for the user.  The user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have to calculate their own statisti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Skip raising stats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causes the login process to ignore raising the new user s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ir race,  and to ignore  raising the new user  weapon proficienc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 race or class.  Normally,  the  following stats are  chang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Profici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es weapon proficiency is raised to 1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-elves thrusting weapon proficiency is raised by 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-orcs sharp weapon proficiency is raised by 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dy sharp weapon proficiency is lowered by 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mans strength is raised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ves dexterity is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arves intelligence is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lings wisdom is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gres strength and dexterity are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dy strength is lowered by on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Compute alignment/proficiency for user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causes the new user weapon proficiency to be set to Blu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roficiency to 10 percent.  Also sets the  new user align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utral/neut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Compute race/class for user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causes the new user race  to be set to Human and the new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type to be set to 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rompt user for terminal setting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the user to enter terminal settings  in the setting menu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ing their codename.  Settings include: Ansi, Avatar,  Echo Duple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feeds, Linelength, Pagelength, and Word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Auto detect ANSI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 bbs to poll  the remote user terminal program  using the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for active status. The bbs then waits a certain amount 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dem settings in  config for the resultant response string.  Avata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efault terminal setting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the menu for initial terminal settings prior to the settings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the user  can access with  option 7 above.  The standard setting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specified and can be changed for custom remote termin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uto detect AVATAR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bbs to poll the  remote user terminal program using the  Ava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for active status.  The bbs then waits a certain amount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dem settings in config for the reulatant response string. Avatar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specialized command set of Ansi supported with short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Prompt user to quit adventure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prompt for the user to select if they are logg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sure you want to quit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the user to select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Display time left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time before logoff. Also displays time used, and time lef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Display top ten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s  the user file  by the top ten users ranked by monster kills  a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each,  and offline player kills  by two points each.  Selec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 top ten users.  Top ten  is also  generated by  Dndutil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Ranklist.txt and Ranklist.ans for bbs 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isplay logoff file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 Logoff.dat  file before logoff.  This file may also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report file codes imbedded as specified by the Outfil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Prompt user to end adventur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 bbs  to prompt the user just before logoff  with the 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exit the Adven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ctivate level ten class name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 bbs  to assign new classnames  to a  user character  when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level ten.  Each level ten  classname can be  reconfigur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level class nam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Custom level ten class name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custom level ten classnames  for user characters which change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chieve level ten. Selecting this option brings up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Leave dead player inventory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he treasure on a player remains in the room after the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d.  Dead players get moved to the  resurrection room and their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moved from thei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Leave dead offline player inventory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he treasure on an offline player  remains in the room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have died. Dead players get moved to the resurrection  room and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removed from thei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Log session to file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e  user session  in an output file.  During text captur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session,  all input and output  from the bbs is stored.  The disk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is specified in the file variables page of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Log session to printer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e user session  in the printer.  During text capture of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,  all input and output from the bbs is printed.  The  printer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is specified in the files variables page o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Maximum time per user per day in minutes(0=disable)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maximum time  in minutes the user may be online during 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s recording  the maximum time per session.  If set to zero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limit to the minutes a user can be online total in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Health rate(rounds number before increasing stats)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 the  number of rounds (action prompts) before  the 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's  health statistics  for  Fatigue/Vitality/Magic/Psionic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Encounter rate(rounds number before monster check)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pecifies the number of rounds  (action prompts) before 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for the room is checked for monster en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Minimum user level for brief mod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level a user must be to use the brief command.  Brief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m's short description, and lists the room debug for DMs and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Visible or hiding beginning game(V/H):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the player character to be hidden when starting the game. Also re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hidden status during offline user fights. Users should be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come hidden when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Prompt user to begin adventur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he 'begin adventure'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Begin adventure use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prompt for beginning the adventure which is norm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begin the Adven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rompt new codename logon to continue/hangup/restar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prompt for new users to continue with their codename,  to hang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 restart thei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Continue/hangup/restar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continue prompt which is us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(C)ontinue, (H)angup, or (R)e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Room number for user when non-descrip room found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 room number a  player is sent to if a  room number 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range of the room file.  This value is also used when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rooms in the room file  for DMs and Sysop  to initiate  a new adven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bort program when non-descrip room file found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s the player  off if  there is no rooms in the room file.  This als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hen the DM or Sysop creates a new adventure by deleting the relev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Brief mode room number/monster class display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 room number and monster class  in brief mode when  the D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has the debug deature enabled during brief mode. Used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Display room description exit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exits in the room description. If set to no then the us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indication of the exits. Useful for advanced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Display room description monster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monsters in the room description.  If set to no then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o indication of the exits. Useful for advanced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isplay room description objects and treasur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objects in the room description.  If set to no then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o indication of the exits. Useful for advanced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Health rate update fatigue incremen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for the  player fatigue increment  during  the 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Health rate update vitality incremen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for the  player vitality increment during  the 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Health rate update magic points incremen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 the  points  for the  player  magic  points  increment  dur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Health rate update psionic points incremen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for the  player  psionic increment  during  the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oison player health rate update vitality decremen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subtracted  from  the  user vitality  when the play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ed.  This overrides the amount increased.  The player then die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tality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Encounter rate update monster percent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 percentage chance a monster will be encountered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 class round  check.  When  set to 100  a  monster will always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during round rat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Verbose action prompt: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prompt  is displayed when the user is not in brief mod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the round counter fo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Brief action prompt: 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mmand prompt is displayed when the user is in brief mode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he round counter fo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M command prefix: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character  for  the DM commands.  This also overrid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t the bottom of the console screen.  Command prefix sh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Repeat last command character: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keyboard  shortcut key  to  repeat last  command.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command prompt had only &lt;enter&gt; used then there is no 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. DM and Sysop commands cannot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Node command character: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prefix character  for the  node commands  Block, Send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node commands should not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Sysop command character: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refix character for the sysop commands. Most sysop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User death not resurrected hangup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 the user is  logged of the adventure  when  they die and are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rrected.  Normally this is not set so the users can  continue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Automatic user train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t the  user  automatically  increases  to the  next level 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 to be  in their  designated training room. Turing this setting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the game more difficult  to play if the training rooms are hidde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Treasure remain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t this  option  causes the nonpermanent treasure  in the  room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 in the room after a user leaves the room.  This also lets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room they died in to pick up thei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Monster regenerate hits beginning level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level a monster  must be in order for their hits to sta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enerate. Mostly permanent and nonplayer monsters can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Monster hits regenerating percent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percentage  of  monsters  hits  which  they regenerate b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only permanent and nonplayer monsters can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Maximum monster hits regeneration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maximum hits a monster can regenerate to during the 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s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Hand attack multiplier(punch!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ultiplier for players when they attack something without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Double damage percentage: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age chance the  player attack will cause  twice the 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 whe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ouble damage multiplier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 damage  the player hits  for  when  attacking and  ca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Triple damage percentage: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age chance  the player  attack  will  cause  three  tim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damage whe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Triple damage multiplier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damage  the player hits  for  when  attacking  and  ca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l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Deathly damage percentage: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centage chance  the player attack will cause  four times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mage whe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Deathly damage multiplier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 damage  the  player  hits for when  attacking and  ca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ly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Bank account yearly accrued interest rat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 the  bank to accrue  (non-compounded)  interest  on the  user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balance.  Bank account balances are updated when the  user log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re calculated by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Bank account yearly accrued lending rat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 the  bank to accrue  (non-compounded)  interest  on the  user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loan balance. Bank account balances are updated when the user lo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d are calculated by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Shops are open to the public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t this allows the  player to use  shop commands  (Buy, List, S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 without having to be in the shop room number.  This makes the 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 to play when the user does not have to find the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Remote DM can edit password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allow the remote DM access to the players password in edit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Enable two-letter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 allow  the two-letter  commands as listed  in the  security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. Normally one and two letter commands are alway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ata files path name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hname on  drive C:  is loaded as the default directory  th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 started at.  All files with  .dat  extension are plac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is  to some other  specific  directory  for any  node over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.dat files are found at, for example: c:\dndbbs50\da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ocumentation files path name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hname on  drive C:  is loaded as the default directory  th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 started at.  All files with  .doc  extension are plac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is  to some other  specific  directory  for any  node over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.doc files are found at, for example: c:\dndbbs50\do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Temporary path name(RAM disk)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 this defaults to the current directory where the  config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started at,  most multinode  data files  must exist at a  singl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,  preferably a  Ram disk,  for example:  d:\  but  the  program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find them at a pathname, and not all utilities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Message files path name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hname on  drive  C: is loaded as the default directory the 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started at. All message files are placed here.  Changing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ome other specific directory for any node overrides where the 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found at,  for example:  c:\dndbbs50\mess1  where the fil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base.dat,  Private.*,  Public.*,  and each message  base at filename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extensions are .dat, .tbl, and 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Documentation files extension(form: .ext): 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extension for all  documentation files  read in by  dnd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all  files are renamed to some other extension,  this option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Data files extension(form: .ext): 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extension  for all data files read in by dndbbs.  Unles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renamed to some other extension,  this option should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Team menu filename(form: filename): TEAM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eam information. Must be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Usage log file name(form: filename): DND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dnd usage info such as run counters and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date. Must be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ayfile logging name(form: filename.ext): DNDBBS.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he day log of  user login and logoff 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.3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User daylog file name(form: filename.ext): DNDBB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file containing  user logged  events  during  play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killed and level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Exit to DOS file name(form: 5 letters)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he batch filename for shell to dos.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User report logging name(form: filename): USE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 containing the user log activity  such as users ki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ffline user fights. Must be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Temporary file name(form: 6 letters): DND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emporary info. Must be 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Help data file name(form: filename)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help data file containing  descriptions for all comman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DM help data file name(form: filename): DM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help  data file containing  descriptions for all DM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pic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Room file name(form: filename): 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data file.  Contains room  descriptions and dir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Object file name(form: filename):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object data file.  Contains object names, descriptions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object info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Monster file name(form: filename): MON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monster data file.  Contains monster levels, hit point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monster info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Treasure file name(form: filename): TR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easure data file.  Contains treasure  attributes and inf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Spell file name(form: filename):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pell data file. Contains spell attributes and info.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User file name(form: filename):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user data  file.  Contains  all  user info,  and 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. Must be 8 characters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Session disk log file(form:6 letters): DSK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data  file  for  logging online  user  activity. Must b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Session printer log driver(form: lptx:):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es the printer port name for printing online user activity. 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t1:, Lpt2:. or Lpt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Monster class file name(form: filename): MON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monster class file. Contains lists of 10 monsters per cla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Lastuser file name(form: filename): LAST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last 10 users  logged on per day.  Must be 8 character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Monster talk file name(form: filename): MON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monster talk  response file.  Contains monster numb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alk response string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Logoff file name(form: filename):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ext file displayed at logoff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Summary file name(form: filename):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ext file  containing the  documentation  displayed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help command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Non player character file name(form: filename): NONPLY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he nonplayer monsters. Must be 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ublic message file name(form: filename):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ublic message base filename.  Extensions for this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 .tbl, .dat, and .new  which correspond  to the  message  table,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ext data file,  and the last message read pointers 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rivate message file name(form: filename):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ublic message base filename.  Extensions for this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 .tbl, .dat, and .new  which correspond  to the  message  table,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ext data file,  and the last message read pointers 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Message base file name file(form: filename): MESS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message base filenames, and base names.  Must be 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Hint documentation file name(form: filename): H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ext help for the hint command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Catalog documentation file name(form: filename):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ext help for the catalog command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Message work file name(form: 7 letters): MESSW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name  is used for the multinode message file swapping an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a ram disk. Must be 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Alternate message work file name(form: 6 letters): ALTW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name  is used for the multinode message file swapping an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a ram disk. Must be 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Sysop edit help file name(form: filename): DND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subject and text for the dnd editor. Must be 8 character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Logon help file name(form: filename):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text info for logon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Container file name(form: filename): CONTAI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 all  containers in the  game.  Also  includes  container  loc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t, size, and such.  Also contains pointers to  other containers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 to containe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User inventory file name(form: filename): USER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 inventory  for  users pointed to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in  the users data file.  Also contains inventory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User container inventory file name(form: filename): CTN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inventory  for user containers poin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index in the users data file.  Also contains  inventory charg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Team inventory file name (form: filename): TEAM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inventory  for teams  pointed  to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in the team data file.  Also  contains inventory 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Room inventory file name (form: filename): ROOM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inventory  for rooms  pointed  to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in the rooms data file.  Also contains inventory 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Monster inventory file name (form: filename): MON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 inventory for monsters pointed to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in the monsters data file. Also contains inventory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Shell program for programming (form: filename.ext): QBASI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lename is the  qbasic interpreter  started from the  edit menu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sysops. The file must exist in the default dnd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Shell program for editing (form: filename.ext): 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lename is the  full screen editor  started from the edit menu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sysops. The file must exist in the default dnd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Room description file(form: filename): ROOM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text room  descriptions for each  room indexed by the  roo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Bank filename(form: filename):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bank data file. Contains the bank transactions for all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packed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Bad login codename filename(form: filename): BAD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list of user codename restricted from logon,  mostly swear 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Bank log filename(form: filename): BANK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name specifies  the log filename for the bank  transaction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olled over from the first 10 log file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Log filename extension(form: .ext): 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file extension for bank log files.  Must  be in 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Use old room value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 Yes  for this value loads the old room values  from earlier d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programs such as the rbbs dnd door v5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Fighter training area room number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Fighter class.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Magic user training area room number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Magic User class.  This default 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Thieves training area room number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Thief class.  This default is 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Clerics training area room numbers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Cleric class. 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Paladin training area room numbers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Paladin class.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Rangers training area room numbers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Ranger class. 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Druid training area room number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training area for the Druid class. 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Lady training area room numbers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training area for the Lady class.  This default is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ssistant DM training area room numbers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training area for the Assisstant DM class.  This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DM training area room number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Dungeon Master class.  This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Clerical resurrection room number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room  where dead players are sent to  after they di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is also considered a safe room where players canno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Jail room number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room players are  moved to when they attack a monster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ail player option set,  or an object with the jail player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Pawn shoppe room number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items can be sold to the Pawn broker for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Weapons shoppe room number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items from a list can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Bank room number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the Bank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Wizard master room number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items can be re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Maximum monsters per room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 upper number of monsters which can be in one roo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Maximum monsters per messaging fil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upper number of monsters  which can be in the gam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Maximum treasure per room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 upper number of treasure which can be in one roo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Maximum treasure per messaging fil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 upper number of treasure which can be in one roo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Divide monster encounter rate by number of player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 monster encounter rate counter for multinode system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in the same  room are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encounter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Divide room health rate by number of players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 room health rate counter  for multinode systems. 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 all players  in the  same room  are  divided  into the 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health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vide invisible rate by number of player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player invisibility rate counter for multinode systems.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in  the same room are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invisibility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ivide room rust rate by number of players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room weapon  rust rate counter for multinode system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in the same room are 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weapon rust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Divide room steal rate by number of players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monster steal rate counter for multinode systems.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 all players  in the  same room  are  divided  into 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steal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Divide monster cycle rate by number of player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 the monster refresh rate counter for  multinode system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 in the same room are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refresh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aximum learned spells string siz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upper string size for learned spells per node.  Set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high can result in an out of memor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aximum monster and nonplayer array siz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array size for reading in monster class data files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is too high, the program may result in a out of string error.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 the /D:4  command line option for dndbbs for low memory usage,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s the array from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Message node work file timeout in seconds(0=none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ting governs  the  amount of time  before a  multinode mess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ged  as not being received  by all  nodes.  Setting  this too  low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messages not being transfered correctly. Setting it to 0 ign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Maximum node work file messages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specifies the upper range of how many  multinode message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tored in  the ram disk swap file.  Setting this too low will resul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not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Ansi prefix character: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haracter setting is the  prefix of the imbedded ansi color cod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text output files such as:  Prelog.dat,  Notice.dat,  Welcome.d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ff.dat, and Sysnews.dat.  Read Outfile.doc for the actual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Maximum seconds to wait while checking remote ansi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time delay while waiting for remote ansi cpr result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 for detecting remote ansi and avatar in the user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Allow auto pickup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allows the user to  use the 'Take Auto' command option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automatically picks  up all possible objects  in a room as he or s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s a room, and when monsters are killed and their  treasure land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. Also takes treasure in the wait and auto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Allow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allows the user to use the 'Take All' command option.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are ignored, such as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Allow drop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allows the user to use the 'Drop All' 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Allow DM to take permanent treasure during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prevents  the DM from  accidentally taking permanent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Allow DM to take invisible treasure during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prevents  the DM from  accidentally taking invisible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llow DM to take hidden treasure during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ting prevents the  DM from  accidentally  taking hidden 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Allow DM to kill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s the '!Kill All' command option to kill all monsters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llow containers in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prevents the DM from accidentally taking containers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ercentage launched object enters next room: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ercentage during a launch from any object in the recursiv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rse subroutine.  Setting this too high may result  in too many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Maximum number of launch rooms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number of  times  the  recursive room  launch  subroutine 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. Setting this too high may result in a out of stack spac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Maximum bank borrow(10000-1000000):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maximum amount of gold any user can borrow  from the ban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 1  to  9.   Setting  this too  high may  result in the  bank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Maximum bank borrow for level 10(10000-10000000): 1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maximum amount of gold any user can borrow  from the ban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 10  on  up.   Setting this  too  high  may   result  in the  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ing bank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Percentage flatrate for bank interest: 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amount the bank accrues a  flatrate per second divi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nd last transactions after a pack. Also see the bankfee consta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Weapons shoppe treasure list(separate with comm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e items  of treasure for sale in the weapons shopp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is comma separated and  usually consists of the first 15 ite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Find invisible object percent chance searched for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ercent chance any player will find objects hidden in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 user uses the search command.  DMs and Sysops will always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listed in the room. Items are displayed with [inv] af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ercent chance ammunition explodes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percent chance any ammunition in a weapon which can dis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o will explode. Weapons with ammo are normally configured with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s by used th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Percent chance ammunition discharges harmlessly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 percent  chance  any  ammunition in a  weapon  which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harged will not explode and the charg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onster hits percentage damage monster flees: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a monsters hits which causes the monster to leave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with  low hit points  normally cannot withstand  large amou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before d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onster level multiplier gold accepts offer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gold any monster will accept with the offer  comman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leave the game. Nonplayers cannot be b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Treasure plus monster accepts and leave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us of a  weapon or item of treasure which a monster will accep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ffer command before the monster takes the item and leave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Minimum fix broken treasure wisdom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nimum  wisdom any player must  have to use the fix command.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layers must have some minimal wisdom to fix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Percent chance fixing treasure fails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cent chance fixing any item of treasure will fail. If this valu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100 then no player can fix items. Items must also have a high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weapons shop is to be  used instead of allowing the fix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Maximum treasure plus user can fix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plus  any treasure can  be set to before the  player can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use the  fix command on it.  This value should  be set low to 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er to use the weapons shop to repai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Maximum strikes fixed item restored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umber  of strikes  the item  will be allowed  to be set  to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uses  the  fix command.  Set too high  will allow the player to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items than  they would  have to if  they didn't use the  weapon sh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Blacksmith: percent item charged to repair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 repair  command is used,  this  specifies the amount the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p  will charge to repair the item.  This value is  the gold the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Alchemist: percent item charged to repair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 recharge  command is used,  this specifies the  amount the ma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p  will charge to  repair the item.  This value is the gold the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Broker: percent item offered to buy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sell command is used,  this  specifies  the amount the pawn sh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rge to buy the item.  This value is the  gold the item of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Maximum user training statistic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 maximum amount  for Strength/Intelligence, etc.  point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may increase to when training for the next level.  Setting this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will cause the player to become too powerful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Maximum appeal fatigue percent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amount of the  percent of the  player fatigue  which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to  allow the player to  use the appeal command  to telep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fety of the resurrection room. Normally appeal works when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drained of  too much fatigue  and  uses the command to escap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onste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Minimum smash open portal strength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inimum required strength the player must have in order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mash command to open any locked item of treasure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Minimum smash open portal intelligenc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inimum required intelligence the player must have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smash command to open any locked item of treasure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ercent chance smash open portal fails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 percent chance  the  player  will  fail at smashing ope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 item of  treasure.  Set to 100 would  prevent any item  from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shed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Thieves minimum picklock strength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inimum required strength the player must have in order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lock command to open any locked item of treasure in the room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works on items of treasure which are locked with a ke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Increment/decrement weapon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 to  increment displayed weapon plus  adds the  amoun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to the amount. Setting to decrement subtracts the plu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Amount to increment/decrement weapon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 the amount  to  add or subtract  of the  plus of the  item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.  Adding the amount  displays the treasure plus for the incr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ing  the  amount  displays  the  plus  of  the  item  of 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ed from the amount. This amount can then display negative amou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plus of the item.  For example,  if a shield plus is subtr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4 then 1 becomes  highest,  and 4 or less becomes negative.  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  plus is still  used at the  value of 0 or higher,  displays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 shield plus from a pivot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:  amount:  plu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  -------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4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4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4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4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4     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4     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4      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4      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4      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4      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Thieves minimum picklock intelligenc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minimum intelligence a  Thief  must have in  order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item to be picklocked. Hidden items can't be pick locked,  an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eves  can use the  picklock  command.  DMs and Sysop however can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ercent chance picklocking portal fails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 chance an  attempt at  picklock will  fail. Set too hig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ake the picklock command more difficul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ercent chance monster treasure inventory: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 random encounter this  setting  specifies the  chance each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 from the  monster data file  will be  added  to the  encou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Offline user fight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n the  offline user fights  where any user  which is not 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ed  on may be  encountered by online users.  The users must be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room to be encountered.  Dead offline users will lose their 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e sent to the resurrection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inimum user level to identify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minimum level a  user must be in order to use the  Iden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Similar to Look, Identify lists more additional info 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Disable sysop page for cha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urns off the page bell for the console.  When on,  any user may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.  Normally the bell will be sounded 10  times then quits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prompt. Sysop can enter chat with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Minimum user level user to page sysop(zero for any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vel a user  must be in order to page the Sysop. Specifying zero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any user to page.  During chat the Sysop can press the escape ke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chat.  Any amount of  time in  chat is  not subtracted from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Delete old daylog on new dat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bbs to delete the daylog file on the next day a user first lo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This is normally the DNDBBS.LOG file in the bb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elete old dayfile on new dat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 bbs  to delete the  dayfile file on the next day a  user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s on. This is normally the DNDBBS.DAY file in the bb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Power of two to start gold required to train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tarting gold required to train for the next level.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5 this value is 32 gold.  During auto-train this value is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ed from the user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Power of two to start experience required to train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tarting  experience required  to train for the  nex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 at  6  this value is 64 gold.  During  auto-train this  valu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ubtracted from the user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Experience gained increments/decrements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increase,  experience is accrued until the  required amou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level  is reached,  then after  training,  the experience is re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Set to decrease,  the experience is reset to the next power of 2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ecremented during killing monsters. Usually this is set to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Maximum user level until gold required is multiple of level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user level  when  gold  required  to  train  is  no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by the power of two,  but is added to the previous levels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wo by this difference i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Amount of gold per maximum levels to multiply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difference  in  levels  past the  power  of two  which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ed then added to the gold required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Maximum user level until experience required is multiple of level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user level  when experience required  to train is no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by the power of two,  but is added to the previous levels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wo by this difference i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mount of experience per maximum levels to multiply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 the  difference  in  levels  past  the  power of two 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ed then added to the experience required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Increment/decrement shield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 increment displayed shield  plus  adds the  amoun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to the amount. Setting to decrement subtracts the plu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mount to increment/decrement shield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ivot point where negative values  become the higher for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splayed. With this setting the values below the pivot point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Increment/decrement armor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increment displayed armor plus adds the amount of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easure to the amount.  Setting to decrement subtracts the plu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Amount to increment/decrement armor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ivot point where  negative values become the higher for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splayed. With this setting the values below the pivot point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Increment/decrement ring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increment displayed  ring plus adds the amount of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easure to the amount.  Setting to decrement subtracts the plu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Amount to increment/decrement ring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ivot point where negative values become the higher  for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splayed. With this setting the values below the pivot point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Enable one-letter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n the one-letter commands for all letters A-Z as liste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.doc  which  cannot be changed.  One  letter commands  simplif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e and should always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Communication port number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the  modem communications port to use.  Most fossil  drivers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up to 8 ports.  The actual port is then  decremented by on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address to be accessed. Dndbbs allows for 64 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port is selected,  the port address in option 2 is prompted f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list of modems in the modems.dat file is listed,  and a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1 and 30 is prompted for to select the mod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model number is selected, the modem option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, Init, Answer, and Offhoo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aded  from the file and the modem variables page  reset with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Communication port address(hexidecimal): 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ort address of the communications port to be used.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for ports are (in hexi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0 = 3F8, port 1 = 2F8, port 2 = 3E8, port 3 = 2E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4 = 3E0, port 5 = 2E0, port 6 = 338, port 7 = 2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rt configuration can also be edited  with the fossil command lin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.sys file. Read the x00user.doc file in the drivers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ndbbs uses modem  port polling instead  of irq  hardware 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rapping,  the program can only read the modem as fast as the p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ake place.  For this reason, the fossil driver is recommended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trap the data flow and buffer it for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00.sys is distributed with dndbbs and can be placed in the config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When x00 is used no port access is used by dndbbs. An exampl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the digi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C:\dndbbs50\drivers\x00.sys E T=2048 R=2048 0=3F8,IRQ4 1=2F8,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RBBS door file nod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dndbbs can be operated as an RBBS door game,  the RBBS door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pecified.  The door node for RBBS v17.4 is 0 - 9, A - Z. 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for  RBBS v17.5 is  extended to multiple letters such as 0 - 99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bbs will  search for the node in the filename dorinfox.def first,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nf??.def next,  with ?? replaced with the node.  Note that nul nod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local sysop is the monitor node  where the sysop may enter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ilent fashion. Node nul is also used by  the midnight dndpack 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If there is not enough RAM to start dndpack then use the Sh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Pathname to RBBS door file: C:\R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where the RBBS door node file will be found.  The door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an also be copied to the dndbbs directory within the RBBS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lls dndbbs.  For  further reading,  look  in the  RBBS  manua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odem reset command: 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m command  causes the modem to reset to default parameters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commands are  prefixed with 'AT' which  specifies the Haye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odem init command(1-5): 3 ATM0E0Q0X1V1&amp;C1&amp;D2S0=1S2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 string  is sent to the  modem after a reset when dndbbs star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a user  logs off.  These basic Hayes commands may be different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es used by your modem, so read the modem manual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1: ATM0E0Q0X1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0     --   speaker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     --   do not ech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0     --   enable result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1     --   extended result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     --   verbose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2: ATM0E0Q0X1V1&amp;C1&amp;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C1    --   carrier det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D2    --   DT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odem init command(1-5):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3: ATM0E0Q0X1V1&amp;C1&amp;D2S0=1S2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=1   --   autoanswer on r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=255 --   disable esca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4: ATM0E0Q0X1V1&amp;C1&amp;D2S0=1S2=255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3\G1&amp;K3%C3N1F10S37=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5: Allows custom string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Modem answer command: 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modem command puts  the modem into answer mode when a  ring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ed.  If the setting S0=0 is used, then the ATA command must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usually  safer to specify S0=0  so the  modem does not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when a drop to dos has been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Modem off hook command: ATM0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m command brings the modem off hook. The modem is brought off h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local sysop uses any main menu function such as drop to do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ommand  'M0'  silences  the  modem speaker.  The modem command 'H1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the  modem off hook.  When the sysop  is done  using the 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, dndbbs will recycl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Modem originate command: A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local sysop chooses  to force  any modem carrier, for example,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 the dndbbs to go  online during a voice call, this option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te modem command. This works similar to 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No input timeout(seconds):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etting specifies  how  long  dndbbs  will wait  at the input 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ny  modem acitivity before  closing the  current node sess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Modem open baud rate: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m setting specifies  the baud rate at which the dndbbs  ope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 to  modem for access.  The  modem to modem  baud  rate  may 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 than the  computer to modem rate.  After the user has logg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 modem to modem  rate is set,  the  computer to modem  rat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 specified with this value.  Valid options are  300, 600, 1200, 240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00, 9600, 19200, 38400 for fossil, and 57600, 115200 non-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No carrier after ring timeout(seconds)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length of time the dndbbs will wait for a  carrier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 after the  ATA  command has been  sent to the modem  after the 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or has been detected. If no carrier is detected before the time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bbs will recycle the modem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Log modem activity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computer to modem  baud rate and modem to modem baud rat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and time of connect to modem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Enable Xon/Xoff flow contro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etermines the capability  for  modem transmission to be halte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arted for buffer overflow detection where:  Xon=11hex, and Xoff=13h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packages with slow modems use Xon/Xoff fo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Enable RTS/CTS flow control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termines if the RTS/CTS modem hardware lines are used.  Fast mod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data transfer to be regulated with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Enable locked baud rat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at the rate at which  the computer to modem was open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tranmission speed. Using this setting makes sure the baud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which the computer to modem is set to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Screen blank in seconds(0=disable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 to any  amount of time in  seconds determines the 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 in  which the main menu  will wait for  a user before  going 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 screen mode.  During blank screen mode,  the main  menu wait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, then displays the ansi ship screen (if present). Keyboard ligh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used during this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llow remote access to DO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mode,  the remote sysop can access your dos  directly by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tty  command sequence in a batch file.  Operation of dos from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used with care since a  carrier loss could result in non-sysop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. The fossil watchdog is also set during this mode. During watchdo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arrier is lost,  the system will attempt to reboot dos. In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assword for remote DOS access: 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for remote access is specified here.  The remote sysop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option.  Use any  numeric or alphanumeric  password of more 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ght  characters to be safe.  When the remote sysop is done using do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mpt returns to the dndbbs when 'exit'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Print remote DOS access sessio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remote dos session to be  printed by using the tee func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 modem i/o to both comx: and lptx: during character transfer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is not selected or is out of paper, no error code will be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t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Seconds to wait during modem init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time in seconds to wait for modem response of 'OK' in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 reset string  and the  init string.  The  main menu display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of the  modem command with either  'Reset OK',  or 'Reset Fail'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with either 'Init OK', or 'Init F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Number of tries to init modem(0=continuous)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number of times  dndbbs will attempt the reset/init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resetting  the  modem.  After the tries,  either  'Call Waiting'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cycle Fail' will be displayed. When set to 0 the dndbbs will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he modem continuously. Dndbbs will attempt to send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between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Allow keyboard shift light acces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termines if the keyboard's lights for Caps lock/Numlock/Scroll 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flashed in various patterns during the blank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each  modem connect string with a  corresponding connect rat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 the  program to  compare the  modem to modem  transfer rate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strings are already defined with their connect rate. Also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lection  to allow baud rate access.  Connect rates are standard Foss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 rates  for 8250  Uarts.  X00  only works  with  8250-type serial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devic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8250, 8250A, 8251, 16450, 16550, 16550A, 82510, GM82C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modem  cards and multi-port cards,  such as the Boca cards,  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board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baud rate is listed with the corresponding connec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Baud Rate    Modem String   Computer Connect Rate   Baud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&lt;x&gt;        CONNECT &lt;x&gt;    300,600,1200,2400,4800  &lt;yes/n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600,19200,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&lt;x&gt; is the modem connect rate: 300, ... 230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F7 Equation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Custom equation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 equations are  carefully balanced strings for  specific att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d functions. When activated, each equation can be stored. 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a small recursive descent parser to interpr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quation is interpreted as having a resulting value of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his value,  the equation parser must see an  equality symbo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tion (an &lt;, &gt;, =, or &lt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parates formulas from equations.  Formulas evaluate to a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value abov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  -  Strength                   WP1  -  Blunt profici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-  Intelligence               WP2  -  Pole proficiene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  -  Wisdom                     WP3  -  Sharp profici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  -  Dexterity                  WP4  -  Thrusting profici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  -  Constitution               MHP  -  Monster hit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  -  Piety                      MLVL -  Monster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  -  Charisma                   MEXP -  Monster exper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  -  Fatigue                    XX   -  Bonus multip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  -  Vitality                   RND  -  Random number from 0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  -  Magic Points               AR   -  Armor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  -  Experience                 BO   -  Boots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VL  -  Level                      HE   -  Helme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IA -  Psionic attack level       RG1  -  Ring plus(le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ID -  Psionic defense level      RG2  -  Ring plus(r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SI -  Monster psi attack level   SH   -  Shield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   -  Brief flag                 TW   -  Bracers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   -  Weight of inventory        WE   -  Weapon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   -  3.141                      CL   -  Cloak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D   -  Gold Amount                AM   -  Amule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W   -  Monster weapon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  -  Monster shield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   -  Monster armor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a  complete  list  of  equation  parsing  functions  read  Dndbbs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 6.15 or read Equa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F7 Equation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Monster attack formula: RND*10+(MHP/10-(SH+AR+BO+HE+TW+AM)/2))*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 monster  attack  formula  for all  attack  subroutines. 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for each monster  can be set in the editor.  Spell equation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t for each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User attack formula: (RND*STR+LVL/2)*(XX+(WP1+WP2+WP3+WP4)/100)+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user attack on monsters formula for all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Monster attack miss equation: DEX/10&gt;RND*10+MLVL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monster 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User attack miss equation: RND*10+MLVL/10&gt;DEX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user 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Player turn undead equation: RND*LVL+2&gt;ML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undead spel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layer feint equation: DEX&gt;RND*5+MLV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fein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layer circle equation: RND*5+LVL&gt;ML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circl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Player fumble equation: RND*15&gt;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player fumble during an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User fights hit points formula: (FAT+VIT+MAG)*LVL+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damage an offline user makes on an onli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User psionic attack formula: (RND*INT+WIS)*(PSIA+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hits for user psionic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F7 Equation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Monster psionic attack formula: (RND*(MHP/10)-PSID)*M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hits for monster psionic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Constitution roll equation: (RND*10+10)+CON/2&gt;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roll after death.  If this roll fails, user loses half of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. Otherwise, only one level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Load equation defaults: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all equations and formulas to thei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 additional variable screens  with Control-PageDown/PageUp,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each command page with PageDown/PageUp,  and each comman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Command: &lt;command&gt; (&lt;x&gt;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through all base commands, with each command listed for  0, 1, o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 An  example of 2  parameters would be:  Drop Shield Box. 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any command to another, for example, changing 'Kill' to 'Murder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ill command would still access the sam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Command abbreviation: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two-letter command to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synonym one: &lt;syn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first  synonym for this  command. Synonyms are useful becaus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add 2 synonyms to 'Kill',  such as 'Slay',  and 'Slash",  where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nym would be the equivalent to 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Command synonym two: &lt;syn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econd synonym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Command time restrictions: 00:00 - 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s the command to one time range in 24 hour format.  This way,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such as 'Open' could be limited to 15:00-18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Command time limit in seconds(0=none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the  setting for commands  with loops to be restricted,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Auto or the Wa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 menu for all  base character classnames,  where each 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et to either yes or no.  If the command is restricted to a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, then that class could not use the command.  For example, spec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to Fighter in the Attack command prevents the fighters from us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Enable node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only  once  for  all  menus,  Node commands can  be disabled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Node command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 Node  commands can be edited,  scrolling from one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geup/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menu for all base character classnames, where each clas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t to either yes or no.  Specifying Yes  prevents  that command 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 by tha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Enable DM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only  once  for  all  menus,   DM commands  can be  disabled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M command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DM commands can be edited, scrolling from one to the nex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/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 menu for  Guild Master/Governor/Town Mayor where each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et to either yes or no.  Specifying Yes to a command prevent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ro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Enable Sysop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only  once  for  all  menus,  Sysop commands can be  disabl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Sysop command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 Sysop commands  can be edited, scrolling from one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geup/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selection for the  Sysop class  which can be set  for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, or no.  Specifying Yes for a command prevents that command from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