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cnvt converts Dnddoor v5.0a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bbs Version v5.0a Release r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ndcnvt on the command line start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 will prompt for the pathname to the Dnddoor files and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ndbbs files. The pathname should not contain 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ath for Dnddoor?\Dndoo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ath to Dndbbs?\Dndbb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 will display the number of records copi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Objects, Treasure, Spells, Monsters, Nonplayers, Monst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Users, User containers, Room containers, and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 also delet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user.dat, Teaminv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vt reads the destination filenames from DND.CFG in the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path input prompt. To override the config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on the command line of Dndcnv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cnv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ad the filenames from Dnd2.cfg in the target path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d door has no config file, and the filenames n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switch /A to the command line of Dndcnvt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processing of users.dat, ctninv.dat, and userinv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