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up config fi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laced in the Start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de nul the file Start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des 0-9,A-Z,10-99, the Start??.cf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Switc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Alt-key listing on the opening screen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Autho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Author notice on the opening screen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Pac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Dndpack shell at midnight on Nod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MemUs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monster class from being loaded into memory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-1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har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har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Mod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Windows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Brea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Control-Break flag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value&gt; is 0/Off/False or -1/On/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line preceded with a ; is commented out and ignor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settings override the command line switche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 out to avoid re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