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connected to Node [7], Comm port [8] on [d] v[b] r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catalog of all user commands in Dnd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Backstab       Beat           Befuddle       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se         Bewilder       Bewitch        Bless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Circle         Counter        Curse        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t          Fire           Guard          Hit            Im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Launch         Lunge          Parry         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       Resist         Return         Shield     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        Turn          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        Break          Close          Dismount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           Follow         Go             Hide          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Lose           Mount          Move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         Picklock       Pull           Push         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Smash          Trace          Track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East           Enter          Fly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       Northeast      Northwest      Out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     Southwest      Swim           Up 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      Commands       Help           Hint          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     Check          Clock          Date          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og         Examine        Experience     Health  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Inventory      Lastuser       Look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        Users    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           Cast           Discharge      Drink     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   Mix            Pour           Psionic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        Use           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Bribe          Draw           Drop         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Give           Hold           Light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      Put            Read           Search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         Take           Trade          Wear       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Avatar         Chat           Duplex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Linefeed       Linelength     Login         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Quit           Relogin        Reroll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      Sort           Stop           Store     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Top            Train  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Auto           Brief          Bye         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y         Press          Talk           Switch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Buy            Casino         Fix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Pawn           Recharge       Repair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        Bemuse         Bewilder       Bewitch       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k Room', 'Look Inventory', and 'Look Toggl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