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 Ma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commands with [] requir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commands with &lt;&gt; can hav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bort &lt;&gt;       !Broadcast      !Call &lt;&gt;       !Discard []     !Edi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Get []         !Help &lt;&gt;        !Invisible     !Kill []        !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d           !Reduce []      !Status        !Teleport []    !Zap 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