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for Dndbbs Version v5.0a Release r1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DndSic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edited without compiling the fix to DndSic.bas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CL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INPUT$(-1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nd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6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Dnd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nd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nd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&gt; = &lt;playwav error: &lt;s&gt;&gt;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= "bad 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filelength less than 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= "bad sub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ader bytes 1-4 not "RI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= "bad trail 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ader bytes 9-15 not "WAVEf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= "bad header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ader byte 33 not ascii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=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 or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Dnd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selec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select end, or a select end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selecti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selectif end, or a selectif end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write a record past the curren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in command failed to fi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kdir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dir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$ was not specified correctly. Form is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$ was not specified correctly. Form i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rive command was not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tatement form is Address,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statement form is Address, And value,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statement form is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statement form is Address,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g statement form (optional) is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ndle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the hex value. Hex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number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could be be determined as an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illegal character in a facto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was not terminated with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expression could not be matched to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ad data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more data than input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less data than input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has parameters missing the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has parameters missing the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Account maximum record size ovew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rite more data into a file than the account has 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Account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write a record into a file more than accou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Illegal characters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contained a : or / 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Il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enabled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ropped carrier (this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aborted by the Sysop (this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Unable to read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find the account permiss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Line printer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write to the printer when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0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1: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0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 statement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3: FN call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error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s itself more than 1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 constructs a string 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 call is outside the range of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4: Bad SH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call has a port beyond 3, 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5: Restri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found in the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6: Maximum nest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more than 4,096 recursive gosub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7: Square root of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SQR(x) tries to calcul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8: Unknown INT8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the call to INT86 is not 0x to 0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9: Featu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: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0: Unknow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&lt;command&gt;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ub?.bas redirect error trapping to the programming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cesses Dnd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ub1.bas, Dndsub2.bas, Dndsub3.bas, Dndsuc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nd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Dnd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