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single let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 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       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 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  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    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     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 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command (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