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cnfg documentation for Dndbbs Version v5.0a Release r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ut a default config file specified with optional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usag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cnfg [/n:x][/d:x][/x][/y][/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:x  where x is node from 0-9, A-Z, 10-99,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:x  where x is ram drive letter, or none for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either switch is omitted, makecnfg will prompt for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 edit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 create sysop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 suppress outpu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ompts for datapaths. The datapaths defaul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If the c:\dndbbs50 datapaths are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ndbbs50\dndda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ndbbs50\dnddo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ndbbs50\dndmes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ndbbs50\dnd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ed, they should be entered as such. Makecnfg will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paths, and the default path it was loaded from, an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of them, or any paths as specified in a entry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temporary drive can be entered as a pathname, i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drive letter to a RAM drive or an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= and environment variables to Autoexec.bat, and backs up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Autoexec.bkp when /x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r file output, files Users.dat, Ctninv.dat, and Userinv.d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, then Sysop username is written to Users.dat with low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s the password to lock out Sysop logon for /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