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uctured flow of Dndsub1 for modem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ubroutine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Recycl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Drop DTR (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Rais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Check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No carrier: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Check count of tries: exit do if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puter to modem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Send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Check OK returned: exit do if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Check number of tries: exit do if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Send A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Check OK returned: exit do if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Check number of tries: exit do if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Check both OKs: exit do if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check count of tries: exit do if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Check RING (or ring indicator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Send ATA (If S0=0): or auto-answer (If S0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Check Carrier bit: exit do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Check timer: goto top loop if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Read modem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Get 'Connect &lt;baud&gt;' modem to mode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t special connect rates, such as: 'connect', or 'connect fa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Compare again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Check allowed baud: if not, display message, goto top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,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Check timer: exit do if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change computer-to-modem baud rate to match modem-to-modem baud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MA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andard modem bau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, 150 (bi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, 600, 1200, 2400, 4800, 96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00 (fossil replaces 110), 38400 (fossil replaces 150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00 (adjust to 96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800 (adjust to 192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600, 78600, 115200, 230400 (adjust to 38400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nstandard modem bau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0, 7200, 12000, 16800, 21600, 24000, 26400, 31200, 33600, 640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