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rogram utility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starts any Dos program. It's purpose is to allow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itself to memory when itself shells out to Dos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takes any command line and then loads that program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parated by semi-colons. Example: Runprog start.exe calc.exe;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art.exe for windows spawns a multitask progra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gnizes the author of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