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2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value of keyboard shift st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(80h at memory 0040:007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