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bbs Uninstal Utility v1.3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stal  deletes a directory,  its subdirectories,  and the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s  DNDBBS  from the path of the  Autoexec.bat file,  and the  DN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s from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s DNDBBS temporary files from the default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 [d:\path\][/acdfpqrsx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\path\ is the specified directory to delete.  If d: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current drive is used. If pathname does not contain a roo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 the   current path is prepended.  The  directory and  all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, and all their files are deleted.  The pathname may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? and *.  If the  drive and pathname  are enclosed 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directory to delete can contain imbedded spaces.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n Uninstal has no directory specified then the defaul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is used.  If the environment variable is non-existent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efault where Uninstal is run fro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Ignores editing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dit Autoexec.bat.  Normally uninstal copies  Autoexec.ba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file,  then rewrites Autoexec.bat  without the default path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pathnam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 Uninstal to skip  printing  header,  exit to dos,  and 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gnores deleting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remove temporary  files from the  Ram drive.  Normally un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 any files of type  Altwork?.dat, Messwrk?.dat, and Tempwrk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Ram drive.  If there is no Ram drive, then uninstal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from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:"&lt;filename.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file (in quotes) contain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path to delete from PATH= in Autoexec.bat (form: C:\DNDBBS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name of SET= to remove from Autoexec.bat (form: DND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or Blank (DND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or Blank (DND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, or Blank (DNDM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h, or Blank (DND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letter of Temporary drive (form: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ilename to delete (form: ALTWRK*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or Blank (MESSWRK?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or Blank (TMPWRK*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the config file over-rides all switches and filena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bypass delet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 Uninstal to delete subdirectories without prompting first.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bypass prompts for editing autoexec.bat,  removing tempor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mpting for temporary drive letter.  Use in combination with /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don't prompt to edi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editing of Autoexec.bat file without prompt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don't prompt to delete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deletion of temporary Ram drive files without prompting fir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m drive is not specified then an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d  specify Ram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s Ram drive letter for temporary files.  Also avoids  Ram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don't dele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passes  deleting  directory  specification.  Useful  for  edi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 file  and/or deleting  temp  files  without  rem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Uninstal  prompts  for  the  directory to  delete,  a  promp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for the autoexec.bat file,  then a prompt is display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Ram drive letter, if /a and /d are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 c:\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the \games directory and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 d:\games /a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 the  \games  directory  and  its  contents,  does  not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and does not delet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Uninstal will display the directory to 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subdirectories in c:\games\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mpt area indicates 'y' for 'yes' to  delete the sub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or 'n' for 'no' to ignore the subdirectory and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the  command line pathname  on uninstal can be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 can be used to delete the subdirectories of an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 source to  Uninstal could  be  modified for custom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,  and  custom temp  file removal.  Then Uninstal  can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 directory  and  different  settings in Autoexec.bat and 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