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, RAWIOCTL.ZIP contains IO control files for the DOS Ra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macro assembler v3.22(c) by Eric Isaacson was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programs. The file RAW.TXT text file concerning the DOS Raw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Interrupt list release 61 written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W at the DOS command prompt to activate Raw Mode. Ra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creen scrolling and output by a factor of two. During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expanded and control-c and contro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. This is useful for Avatar drivers which can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as one of their extended ANSI byte control seque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OKED at the DOS command prompt to deactivate Raw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creen scrolling and output to normal speed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OS to check for control-c and control-break during outpu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hen also be expand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