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utilities documentation v1.6a for Dndbbs Version v5.0a Release r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files in directory for a string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as modules for a subroutin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txt and *.doc files for a keyword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Cmd*.bas modules for a variabl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i, *.inc, and *.bas modules for a variabl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command line with /D switch for the utilities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name todo.l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oc /D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was found, todo.ls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Findvar command line with the /S switch to skip *.bi and 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var /S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ing Findvar command line with the /E switch to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the end-of-line instead of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code and findvar the filespec to search for to replace *.b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on the command line when preceding the search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ilespec in quo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code "dndedit*.bas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var "dndedit*.bas"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ilespec, /D, /E or /S must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r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code /D "dndedit*.bas"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doc, findsubs, and findvar, a prompt for case sensi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nd searches can be specified to match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arching starts, the find functions count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quits if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escape&gt; during any search quits the searc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wildcard character ? in the search variab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dcards in the files. During wildcard search the d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 percentage searched display. The /P command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percent display instead of dot display when prece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boolean 'and' character &amp; in the search variab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olean variables in the files by splitting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 specification. Boolean 'and' search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, Finddoc, and Findsubs. Imbedded spaces before and after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check for matching spaces, so keywords should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pecified for. For example, searching for word1&amp;word2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nd does not comp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