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sor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unction for dndbbs to sort subs.tmp file and create subs.s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sort2 sorts subl.tmp and creates subl.s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ort [/cinrt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Display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lines counted/sort swaps made/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without checking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So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ort comparison at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nput lines with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###  swap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node of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ub must be run before Zsort to write subs.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lbl must be run before Zsort2 to write subl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Countit.bat to start Z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ort uses sort.swp file for array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node override with /x#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