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ing fossil version versus X0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ctivate/Deactivate function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X00's functions 4 and 5 are duplicated at functions 1Ch and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 author requests that application programmers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1Ch and 1Dh if those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latively  simple to determine if the  functions at 1Ch and 1D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When your program is  ready to activate  X00 for a giv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function 1Ch.  If 1954h is returned, then the port is activ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4h  is  not  returned,  reissue the  request  to  function 4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umber actually used  to activate the port,  then increme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deactivat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ple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.Activ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.Vers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egsX.AX=&amp;H1C00 '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egsX.DX=Port '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X(&amp;H14,InregsX,Outreg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utregsX.AX=&amp;H195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.Activ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.Vers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gsX.AX=&amp;H0400 '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gsX.DX=Port '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X(&amp;H14,InregsX,Outreg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utregsX.AX=&amp;H195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.Activ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.Vers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drivers that trap 1Ch and report extended foss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Bh when actually they don't (BNU exhibits this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n fossil are simple once the driver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a string to the modem, this cod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.Modem(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X=1 To Len(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=Asc(Mid$(Var$,VarX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X.AX=&amp;H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erruptX(&amp;H14,InregsX,OutregsX) ' ge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regsX.AX And &amp;H4000)=&amp;H4000 Then ' check for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X.AX=&amp;H0100 O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nterruptX(&amp;H14,InregsX,OutregsX) ' put char w/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haracter from the modem, this cod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.Modem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ssil.Active Then '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ssil.Version=1 Then ' x00 superset &gt;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X.AX=&amp;H2000 ' destructive read w/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erruptX(&amp;H14,InregsX,Outreg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regsX.AX And &amp;HFF00)=&amp;H0 Then ' go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=(OutregsX.AX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regsX.AX=&amp;H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ruptX(&amp;H14,InregsX,OutregsX) ' ge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OutregsX.AX And &amp;H0100)=&amp;H0100 Then '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X.AX=&amp;H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X(&amp;H14,InregsX,OutregsX) ' get char w/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=(OutregsX.AX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rrier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.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sX.AX=&amp;H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sX.D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terruptX(&amp;H14,InregsX,OutregsX) ' get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utregsX.AX And &amp;HFF)=&amp;HFF Then ' modem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Los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utregsX.AX And &amp;H80)=0 Then ' carri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Los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