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MD000  --  Attack.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1  --  Accept.Offer ' 02/15/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2  -- 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4  --  Appeal/Page.Sysop/Enter.Chat ' 06/08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5  --  Auto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8  --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16  --  Bless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17  --  Smash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18  --  Offer.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19  --  Offer.Player ' 02/15/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1  -- 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2  --  Weapons.Sho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3  -- 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4  --  Cast.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6  --  Display.Catalogs ' 11/15/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1  --  Clos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3  --  Get.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5  --  Bless.Self/Curse.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6  --  Curs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7  --  Read.D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0  --  Exit.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2  --  Drink.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4  --  Eat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6  --  Display.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9  --  Fir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0  --  Fix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1  --  Enter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2  --  Follow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3  --  Fuel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4  --  Giv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6  --  Get.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9  --  Read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62  --  Hide.User/Hid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63  --  Drop.Into.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65  --  Hold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3  --  Launch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4  --  Learn.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5  --  Light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8  --  Weapon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9  --  Load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0  --  Lock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3  --  Display.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3a --  Display.Informa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4  --  Lose.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6  --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7  --  Mix.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8  --  Enter.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9  --  Mov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1  --  Open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3  --  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4  --  Talk.To.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6  --  Change.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7  --  Picklock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8  --  Pour.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0  --  Press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1  --  Psi.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3  --  Display.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4  --  Drop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7  --  Alche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8  --  Reload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9  --  Weapons.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10  --  Reroll.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12  --  Return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13  --  Ride.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17  --  Pawn.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0  --  Steal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3  --  Switch.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4  --  Tak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5  --  Take.From.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6  -- 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7  --  Throw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35  --  Unlock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38  --  User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39  --  Wait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42  --  Whatis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43  --  Chat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44  -- 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0  --  Multi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1  --  Write.On.Object ' 03/19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2  --  Remote.Shell/Remote.DOS ' 07/14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3  --  Node.Commands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4  --  Sysop.Commands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5  --  Scr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6  --  Zap.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7  --  !get/wish/drop() ' 02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8  --  Teleport.Function ' 02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9  --  Edit.Room ' 02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60  --  Link.Room ' 02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0  --  !Abort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1  --  !Abort.Node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4  --  !Call.Monster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5  --  !Summon.Monster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6  --  !Discard.Object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7  --  Imbue.Object ' 12/26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8  --  Zap.Object ' 12/26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90  --  |Password ' 12/31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91  --  Smoke ' 05/25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92  --  Burn ' 07/29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93  --  Old.System.News ' 09/09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0  --  QuickEdit ' 07/25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1  --  HexCalc ' 02/03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2  --  !Status ' 02/03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3  --  |Toggle ' 07/16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4  --  !Reduce ' 08/27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5  --  Time.Online ' 09/29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6  --  Display.Health ' 10/04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7  --  Train ' 10/04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8  --  |Reboot ' 09/03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998  --  Main.Loop.Update Sub 2 ' 05/1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999  --  Main.Loop.Update Sub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ules which can be run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subroutines also  accept the username on the  command lin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in quotes, for example: Cmd086 "sys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lso accept node overrides after the codename in form: /N: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08  --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23  -- 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37  --  Read.D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86  --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126  -- 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208  --  |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ubroutines start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190  --  |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201  --  Hex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HexCalc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 - move up, Ctrl-B -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C - move left, Ctrl-D -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, Ctrl-F - cycl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J, Ctrl-K - cyc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203  --  |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37  --  Read.D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142  --  Whatis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155  --  Scr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ccepts filename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ditcmdG and Cmd155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D = Control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 = Control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S = Contro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X = Contro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U =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N =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V =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EditcmdG also accepts a file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the Sysop needs to completely remove access to a comm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ecutable could be deleted.  For example,  deleting  CMD02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event any access to the Casino. Reinstall the .exe la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distribution zip file would allow access 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s which could be deleted are: Dndedit.exe, Dndcnfg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opening screen extended key functions for Dndbbs als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ubroutines if used with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1  --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2  -- 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3  --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4  -- 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5  --  |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6  --  Hex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7  --  |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8  --  |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9  --  Read.Da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se  function  calls  use the Shell command,  Dndbbs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 conventional memory to the called sub. Start Dndb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utilit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oom -q dndbbs.exe /1/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b fi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dit.exe is broken down into multiple executable stub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ne may be deleted or called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1.exe  --  Edi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2.exe  --  Edit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3.exe  --  Edi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4.exe  --  Edit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5.exe  --  Edit Roo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6.exe  --  Edi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7.exe  --  Edit Non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8.exe  --  Edi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9.exe  --  Edit Player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A.exe  --  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B.exe  --  Edit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C.exe  --  Edit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D.exe  --  Edi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E.exe  --  Edit DndSic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F.exe  --  Edit Usag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G.exe  -- 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DndEdit.exe is broken down into multiple executable stub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ne may be deleted or called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A.exe  --  Edi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B.exe  --  Edit Mo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C.exe  --  Edit Mes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D.exe  --  Edi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E.exe  --  Edit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F.exe  --  Edit Non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G.exe  --  Ed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H.exe  --  Edi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I.exe  --  Edi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J.exe  --  Edi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K.exe  --  Edit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L.exe  --  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