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count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ount v1.6a: Directory/file count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ount utility counts the number of directories, files, l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n directories, and files on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ount [d:\pathname\filename.ext][//ahosx][/cdefgijknrtuvyz][/1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 specifies the drive letter of the files to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: is not specified then the default driv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ath\ specifies the directory which to start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\path\ is not specified then the current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.ext specifies the files to search. filenam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 and global characters ? and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for filename.ext is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arch directory/filename must be the first parame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. The filename list can also include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/filename can be prepended with network pa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serv1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es more prompts. Allows streaming to be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 cou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otal directories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  cou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otal filenames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 count total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otal bytes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j  display search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each recursed directory being searched. turns off do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  count lines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otal lines in filenames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xxx  recurse level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number of subdirectories to recurse into. Defa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directory is nested one level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recurs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s all subdirectories from the o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 prepen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ends the drive letter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display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each filename being counted. turns off do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 remove trailing 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trailing slash from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don't displa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s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. don't display progress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one dot in a row of 8 dots is displayed per filenam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date\file range searchs the file cre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 l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date\file range searchs the file last acc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3  modif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date\file range searchs the file last mod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is range of file dates in form mm/dd/yyyy-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s for files with range of date, example: /d01/01/1990-/01/01/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is range of file times in form 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s for files with range of time, example: /t12:00:00-15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is range of file sizes in form xxx-xxx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s files by size, example: /f1024-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a 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s with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h 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s with the hidden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o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s with the read-only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s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s with the system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x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s with none of the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s without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s without the hidden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s without the read-only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s without the system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display files with none of the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Counting lines in the specified filenames can be slow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must open each file and scan for line terminato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feeds (ascii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number of all directories and files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ount c: /r/e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number of all files in two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ount \tmp\*.* \tmp2\*.* 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