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container featur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with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look at the specified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closed or locked then the container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tainer has no lock, or is open,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is displayed. After the container name the follow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 [closed], [locked], [inv], or (#00000), where [inv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invisible, and (#00000) is the container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quired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identify the specified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is closed or locked then the container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tainer has no lock, or is open,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is displayed. The identify command additionally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f the container for: how many items it can hold, its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restricted items it m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pick up a container from the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of the container is added to the current weigh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inventory currently being held. Items in the contain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eight. The container supports the internal items combine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remove a container from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it to the items found on the ground in the current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of the container is decremented from the users cur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eld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remove a container from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de it in the in the current room. The weight of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ed from the users current items being held in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search the contents of a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items within it. The container must be open or have no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the user to take an item from the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t to his inventory. The container must be open or have n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50% chance for container traps to occur for: poison nee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ts for fatigue or vitality. Traps occur when taking an it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ontainer because the trap assembly is initiated whe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enters the container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op an item of inventory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must be open or have no lock. The contain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room for additional objects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e container can hold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item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hide an item of inventory in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must be open or have no lock. The contain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room for additional objects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e container can hold. &lt;item&gt; can also be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take a container from within anoth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must be open or have no lock. There is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a specified trap could occur for: poison needles, o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tigue or vitality. Traps occur when taking an item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because the trap assembly is initiated when the users'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op a container into another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is of smaller specified size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, then the container will not fit. There ar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medium, and large. The target container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no lock. If the source and the target contain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, and it is configured for it, then the conta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. If each container points to the other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nfigured for it, they will both disappea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ortable hole is placed into a magic bag of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&lt;container&gt;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hide a container into another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container is of smaller specified size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, then the container will not fit. There ar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medium, and large. The target container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have no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open a container which is closed. I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lock, it must be unlocked before it can be opened.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can result in a trap for: exploding container and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or fatigue or vitality, or an item can f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and be added to the room. If the item is a wea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hit for the plus of the weapon and it shoo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and lands in the room. The container may b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or on the ground. Traps occur when open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trap spring assembly is reset when clos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close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lock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the user unlock a container if it has a lock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the user inventory or on the ground. If the contain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key number then the user must have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number must match every digit in the container key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key has a 0 in a digit, then that matchs the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oc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a Thief picklock open a container with a lock and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comparisons against the Thieves' strength, dexter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etermine if the picklo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&lt;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user to drink an item of treasure with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liquid. The liquid is then connected to the sp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tivates, such as vigor. The liquid charges are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when the liquid loses all charges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 container from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evel 10 Thieves can steal container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percentage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&lt;item&gt;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n item from a container of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 Only level 10 Thieves can steal items from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percentage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&lt;container&gt;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eves to steal a container from a container of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 Only level 10 Thieves can steal items from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percentage possi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container of an online user to become damaged.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must then be fix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s the container of an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&lt;user&gt; &lt;contain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ype of container of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y &lt;user&gt; &lt;contain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ype and the contents of container on an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 the contents of a container of an offline or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&lt;container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container from the current user and ad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of an offline or online user. If the user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with the /nosend self command then the item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&lt;gold/item/container&gt; &lt;user&gt; &lt;gold/item/contai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a container (or gold/item) to an onlin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ainer (or gold/item). The user is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accept' to make the trade. The user can also 'dec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will timeout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trade can be ma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Offer box to druid for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