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BBS 3.1 - (C)Copyright 1992,94 by Jeff Oberle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Upgra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are upgrading from MacroBBS 3.0 or higher, you need on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with the newer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t-up batch fil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BCF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MACRO*.MAC fil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CROBB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CROBUL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CROCFG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CRODA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CRODOR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CROFIL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CROMSG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CRONE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CRONY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CROPAK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CROREG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CROSY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if you use MBBS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want to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er files in tha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Make sure you are in DOS (not a {COMMO} DOS shall!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the newer macro files.  If the Waiting For a Call scree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 the correct MacroBBS version, (Q)Quit to DOS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are upgrading from a version of MacroBBS EARLIER THAN 3.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to MacroBBS 3.1 is possible only by fo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ere are some new files in the archive as well as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ry-over" files.  All of the .MAC files from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BBS must be replaced by the new files.  I do NOT suggest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SCII/ANSI files you've customized, as these files m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as before. (No changes were made to the ASCII/ANSI hand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Place the file MBBS.ZIP in your {COMMO} disk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KUNZIP -d MBBS.ZIP   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some new NECESSARY sub-directories and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 will ask you if you want to overwrite existing files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o all of the .MAC files, and to any other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 Your MBXPRO-*.MACs and MBDOOR-*.MACs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figured via the MacroBBS config module due to changes in {COMMO}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'd like to use the .QWK message packer, unzip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SQWK.ZIP archive into the same directory MacroBBS occu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 A new directory (\{COMMO}\MSGS\PACKTAGS)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of the users' MsgPacker tag files.  If you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croBBS 2.6, you will need to move all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{COMMO}\READER\TAGS directory to the new \{COMMO}\MSGS\PACK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 The "\{COMMO}\READER\TAGS" directory will no long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cro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BCFG  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BBS   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atch file will get you into the MacroBBS config module. (M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you there only because you need to make a few configur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croBBS will boot; this file will, under normal circumstances,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BBS.  MBCFG goes straight to the config module.)   Go through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1, 2, and 3 AT LEAST.  There are a few new options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s and/or doors, your MBXPRO-*.MACs and MBDOOR-*.MA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re-written by the config module due to changes in {COMMO}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File handling.  All of your protocol/door information can st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; these files merely need to be brought up-to-date.  When you'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save and exi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MacroBBS will crash if you do not run your MBXPRO-*.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BDOOR-*.MACs through the MacroBBS 3.xx configuration module.  {COM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has a new way of macrofile switching that is not compatible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{COMMO}.  Edit these files via MacroBBS's configu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4 and 5  (external protocol and door configu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 Next, all of your message areas need to be updated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omplished by editing each message area with MacroBBS's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" option from the offline Master SysMenu (offline option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actually need to change anything-- the message area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re-saved by MacroBBS 3.xx so new .INF 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  Due to the File Base "face-lift," all of your filelist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nually reformatted.  (Believe me, it will be worth your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by way of MacroBBS's offline Master SysMenu.  O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ster SysMenu will allow you to edit these fileli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O}'s built-in ASCII editor.  If you would rather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go for it!  If, when you are finished, the file listings (b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roBBS's File Area list function) aren't in fall color, che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filelists are correct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list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                           &lt;- This field continu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: ...     Upload ID: ...     &lt;- This line may be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 line #1&gt;                   &lt;- The first of (n)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 line #2&gt;                          (45 characters per line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NE (1) BLANK LINE&gt;                    &lt;- This blank line M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                                  last descri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: ...     Upload ID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 line #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 line #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 lin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NE 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limit to the number of description lines you ha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they will all be displayed.   However, when a caller up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e/she will be limited to a five-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 Beginning of file format example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6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: Fred Brucker     Upload ID: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6.0 - High-performanc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DOS (also runs well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BS3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: Jeff Oberlee     Upload ID: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BBS 3.1 - A virtual BBS written in %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macro language.  Better than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End of file format example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  If you would like to take part in MacroNET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!WHATS.NEW for easy setup/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MPORTANT NO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You MUST use {COMMO} version 6.0 or higher.  If you haven'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O}, you won't be able to auto-dial a MacroNET node as a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but you can still manually (P)P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MacroBBS must always be started from the DOS command line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cluded batch file, MBBS.BAT.  MacroBBS will not run proper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load it from within {COM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