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venCit 3.1x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world of simplified Citadel Account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many people  felt the  old accounting  system of  Citade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 to setup/use/understand, a new system has been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new system is easier to understand in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costs per kilobyte, etc. This system work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per  day. This  makes setup much  easier for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of how much time he has  left on the syst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 for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gain this simplicity in use, you also keep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 available in  the old  accounting  system. You 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groups to different  days and hours of  the day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can also give different  groups times when thei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sabled. For example people in  your "Advanced Users"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th unlimited time from 12am to 9am, while people in yo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only have unlimited time from 12am to 7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feature not  found in the  previous accounting is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". This feature has many uses. It will allow you to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  file,  give certain  groups  priority over  oth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you  would give  your NULL  group a  priority of  1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tant) and you would give your "access" group a higher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"advanced users" group and even higher priority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 all 3  groups, Cit would  only look at  the "advance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ecause it has the highest priority. Another good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f you have a group for twits  or users who you want t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 than the other users while still having acces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they have, you  could set this group  with priority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access groups and the user  would be limited to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ould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wo  or more  groups  have the  same  priority, and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wo or more of them, Cit will look at the group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promise, giving them the best deal that is can from com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of all the groups with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o not make  an entry in GRPDATA.CIT  for a gro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 will default  to zero.  It is  neccesary that 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for your NULL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ITIPLYERS AN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system  of accounting  you can  allow users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"  for transfers. For example, you can  allow a user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venCit 3.13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 for 1/2 the  time an upload  took or you  coul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of EXTRA time on the board as a "thank-you" for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l done through the #DL_MULT and #UL_MULT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values and resul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    Charge them for 2*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1      Charge them for how long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.5      Charge them for 1/2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Charge/credit nothing (ignore the trans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5      Give them 1/2 the time the transfer took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you must remeber that during a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"stands still", but after the transf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took is multiplied by the multipl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result is added to the tim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 before the transfer... 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_BAL = (ACC_BAL + (TRNS_TIME * MULT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he formula cit uses to calc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ance after 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CIT you will find some keywords you must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accounting set #ACCOUNTING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give unlogged  users some time on  the syst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at with #UNLOGGEDBALANCE followed by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so must give new users a time limit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et with #NEWBAL followed by the number of minut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in CONFIG.CIT you must set an overall maximum fo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is is set  with #MAXBALANCE followed  by the most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any group to  allow. (It is  suggested that this 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agous time. The only time it will be used is if a user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does not have an entry. Meaning they are not in any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.)  But,  remember, it  must be  higher  tha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MAX_BAL keywords in GRPDATA.C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GRPDATA.CIT file, you need to set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groups you desire accounting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GROUP         &lt;group name IN QUOT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S          &lt;days o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N MON TUE WED THU FRI SAT and ANY are all vali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HOURS         &lt;hours i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venCit 3.13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SPECIAL       &lt;hours in which this group is unlimite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l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_INC       &lt;how many minutes users will be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24 hou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     &lt;the MAXIMUM minutes this group can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 day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     &lt;see section on prior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number from 0-10^23 (10 to the 23rd p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     multiplyer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      multiplyer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sample enter in your GRPDATA.C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   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S     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OURS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PECIAL 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_INC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try will allow  members of group "null"  to ca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t any time and from midnight till 7:59 they have unlimi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fter  24  hours have  past  since  their first  c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day call,  they will recieve  60 minutes, 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balance can  reach is  120 minutes.  (If they  don'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days their time will compound to a maximum of 12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uploaded a file taking 5 minutes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 they would still have the  same time left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fer. If the user downloaded  a file taking 5 minu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5 minutes less in their account after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user  does a  download that  takes more  than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 it will allow it, but, they  will be given negati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to wait for time to compound to a number of minu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before they can logi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venCit 3.13.xx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ccounting  system was  developed  by Joe  Broxson  a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 Forum, Seattle (Node Address: CHF).  If you need mor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ontact  him via  DCnet-mail to  him @  CHF or 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F (206)782-6669 (PCP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