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MavenCit with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quick hack at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basically you can just load say BNU or X00 and it'll work.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you can do to make it work BETTER (ok, two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should set your buffers up better than it does. Min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is important, a big input buffer is real nice. Maven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4096 byte input buffer and a 256 byte output buffer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to set this up under X0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X00.SYS R=4096 T=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R=4096 /T=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r even reduce the size of the output buffer further. 16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. Just drop it to the point where a user at your lowes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it 'S' and have it stop quickly enough to make the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're using a high speed modem (HST, V.32, etc) lock your po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ssil for better throughput (14400 baud connec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ck mine at 38400 baud, and it works great. Things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hich don't use a fossil driver will change the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connect baud is if you don't tell them not to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re ill-behaved this way. Either use m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output.apl thing (for things which use output.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dcode your locked baud in a batch file (for thing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). WARNING: MOST APPLICATIONS USING OUTPUT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GONNA LIKE RUNNING AT HIGH BAUDRATES!!! This includes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) things using The Dragon's CIT2DOOR program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s like tradewars can handle a fossi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tocols don't need to be told the speed and they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ne. Be sure you don't specify a spe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 "DSZ port %p speed %s..." or suchlike) as it'll chang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it'll t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umeric response codes, you ne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k information or switch to verbose respon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A1 or AT&amp;A0 works on US Robotics modems to tone down the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per levels. Ideally, you don't want it telling you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ffy connection you got, just g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X00 command line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X00.SYS B,0,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L0,384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that's for COM1, for COM2 use 1 in place of the 0 after B or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esting with several versions of X00, I gave UP on it. I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s under 512 bytes (quite a bit) and can't handl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its/parity/stopbits, which it says it can do. It seem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, but &gt;I&lt; for one am using BNU. It works for &gt;ME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The M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file I use to start up MavenC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M- /L1,38400,8N1 /R=4096 /T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DL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lls dos to not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vokes BNU.COM without init messages (/M-), locking COM2 a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, N81 (/L1,38400,8N1), and sets Recieve and Transm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kbytes and 32 by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vokes MavenCit with whatever parameters I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loads BNU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- switch for BNU tells it to not pop up it's little "fossil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every time you init the port... like say, every time you she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annoying and mungs the screen if it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need to disable buffers internal to the modem on US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want your users to be able to Pause or Stop. Add S15=8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ODSETUP string. This sets internal buffers to 128 bytes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nd 1.5k on ARQ/MNP connections (that's the best you can do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means you get 1-1/2 lines after you hit pause. Gads I wish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just let you disable the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your FOSSIL buffers real, real small if you're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. Maybe 16 bytes, or even 8. (Transmit buffer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MavenCit detects that the CTS (Clear to send) line is d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use output until either the line goes back up or a minu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TS line is permanently down for some reason,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baud rate and set #CHECK_CTS in your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Quite a few "minimal" serial cables do not have a CT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S DOES OR CIT WON'T WORK UNDER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MNP_WAIT to off. If you're running at 9600+, 99% cha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rrection (only exception I've ever seen is the "do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2400-&gt;96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my strings for a US Robotics Dual Stand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SETUP       "AT H0 V1 Q0 E0 M1 S0=1 S15=8 X4 &amp;D2 &amp;C1 &amp;B1 &amp;K1 &amp;M4 &amp;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_INIT      "AT H0 V1 S0=0 Q0 M1 X6 E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_PREF      "ATD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