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de client/server example, lauch both ddecln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srvr.exe.  At this point, all user interation takes place i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Establish a connection (you can verify the connection 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).  Send data to and request data from the server.  Disconn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hen you're finis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