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FILE is a multitasker-aware utility which waits until a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optionally waits for one to be removed, giving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IL2 is an OS/2-specific version of WAITFILE which does not us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ycles during the 5 second wait in between each test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AITFILE filename seconds (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LE checks for the existence of 'filename' once every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s to retry the operation for as many 'seconds'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move' keyword is optional and, if used, indicates that WAI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'filename' to be removed instead of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firming action occurs (when the filename is creat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d" is specified, when the file is removed), then WAITFIL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"seconds" expires, WAITFILE exits whe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insid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ile c:\update.n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e could do something else here which would happen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30 seconds due to the "30" on the wait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