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mmend you read the rbbs-pc.doc file fir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 to your printer o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YPE RBBS-PC.DOC  (press Ctrl and PrtSc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nd you will get th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.. Good luck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isk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 Diskettes (1 with system and 1 for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SICA.COM to the 2nd DISKETTE (which you have formatted for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B:STARTUP with CPC-11 (DISK-18) in "B"  driv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