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TriBBS 5.11 to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and understand these conversion instructions comple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btain a 11.3 registration code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can obtain registration codes f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BBS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seph Sto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Virginia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lbans, WV  25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upport@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!!!BACKUP your entire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low on disk space on the drive that holds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need to free up space.  TriBBS 11.3 no long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message base; therefore, the related data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new EXE files over all exist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py the files EGAVGA.BGI, TRIRIP.FNT, and *.CHR into the m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tarting with node 1, run the program 511TO113.EXE in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ntinue to do this for all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node 1's MWORK directory run the program NEWLANGS.EXE.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s for 11.3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 any node's main directory run the program FL51TO11.EXE. 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s lists to the new format that is used by 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ust add a line similar to the following to all of your MAIN.M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ll of your NWORK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Change Languag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curity level to 9999 or some other high value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if you don't use multiple languag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are using FASTLOG.BAT, you must add a call to BOARD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's last line.  FASTLOG.BAT is now run as a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is necessary to get TriBBS up and running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Disable ALL TriBBS utilities and doors that access any of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Do not use any TriBBS utility or door until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compatible version of the program.  Failure to heed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serious corruption of the 11.5 data files.  Th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Do not ignore this war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