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ifferent from above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 *E-Mail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information for weelky TriBB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 #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pecify and Internet e-mail address,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 will be sent to you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s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11.5 Reg. Code          : ________ @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11.5 Reg. Code          : ________ @ $6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rinted Manual &amp;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ice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xx/10.0 to 11.5 Upgrade      : ________ @ $2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Pro to 11.5  Upgrade      : ________ @ $ 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 Pro/11.x to 11.5 Upgrade  :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Frank P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rton, WV 25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ch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mail: support@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send the form directly to the email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@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