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}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} About Quick RoadHog 2 version 2.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} Updates from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} How To use the DEFA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}-----------Install.bas for RoadHog 2 Ver 2.Q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wnloaded RoadHog 2 from America On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DO NOT MOVE THE FILES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using INSTALL did NOT wo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stall Program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RoadHo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s will run a few tests to in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your system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. You can us this to tes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an also UN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ake  copys of RoadHog 2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}----------------About RoadHog 2 ver 2.Q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adHog 2 Programed by Kevin Reems is some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/Driving Game with a verity of enemies and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no en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Hog 2 kinda has about 30 levels but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. Every ten levels or so you'll fight a new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stop seeing the bosses it's kinda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dHog 2 also has many weapons and upgra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hat will help you,some are required to destro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s. The higher the level you are on the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}----------------------Updates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Q is, for the most part the same a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2.Q is for Quick-BASIC, NOT Q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et it to run in Q-BASIC, but it will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Quick-BASIC, get RoadHog 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}-----------------How To use DEFAULTS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while now AOL has been telling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Hog 2 REQUIRES a Joystick, This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y didn't read the document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'm telling them and more importantly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TroubleShooting to help you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mputer is the same, so with the DEFA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get RoadHog 2 runn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low you to change detail settings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t startup, and let keyboard use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is File doesn't directly tell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but the documentation before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g2.rh2) will help when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aking the time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send feed-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ummy Creations - Kevin R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Bt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bt1s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